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ТОДИЧЕСКИЕ УКАЗ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u w:val="single"/>
        </w:rPr>
        <w:t xml:space="preserve">практических работ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фессиональному модулю  05 «Выполнение работ по профессии 23369 Кассир» МДК 05.01 «Организация деятельности кассир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студентов специальности 38.02.01 Экономика и бухгалтерский учет (по отраслям)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2"/>
          <w:szCs w:val="10"/>
        </w:rPr>
      </w:pPr>
      <w:r>
        <w:rPr>
          <w:sz w:val="32"/>
          <w:szCs w:val="1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етодические указания для практических работ по профессиональному модулю  05 «Выполнение работ по профессии 23369 Кассир» для студентов  специальности 38.02.01 экономика и бухгалтерский учет (по отраслям)</w: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sz w:val="28"/>
          <w:szCs w:val="28"/>
          <w:u w:val="single"/>
        </w:rPr>
        <w:t>Филатова Олеся Владимировна - преподаватель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ФИО, должность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eastAsia="GOST type B" w:cs="GOST type B"/>
          <w:b/>
          <w:b/>
          <w:sz w:val="28"/>
          <w:szCs w:val="28"/>
        </w:rPr>
      </w:pPr>
      <w:r>
        <w:rPr>
          <w:rFonts w:eastAsia="GOST type B" w:cs="GOST type B" w:ascii="GOST type B" w:hAnsi="GOST type B"/>
          <w:b/>
          <w:sz w:val="28"/>
          <w:szCs w:val="28"/>
        </w:rPr>
        <w:t xml:space="preserve">     </w:t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rFonts w:cs="GOST type B" w:ascii="GOST type B" w:hAnsi="GOST type B"/>
          <w:b/>
          <w:sz w:val="28"/>
          <w:szCs w:val="28"/>
        </w:rPr>
      </w:r>
    </w:p>
    <w:p>
      <w:pPr>
        <w:pStyle w:val="Normal"/>
        <w:rPr>
          <w:rFonts w:ascii="GOST type B" w:hAnsi="GOST type B" w:cs="GOST type B"/>
          <w:b/>
          <w:b/>
          <w:sz w:val="28"/>
          <w:szCs w:val="28"/>
        </w:rPr>
      </w:pPr>
      <w:r>
        <w:rPr>
          <w:sz w:val="28"/>
          <w:szCs w:val="28"/>
        </w:rPr>
        <w:t>Рекомендовано к использованию решением методического совета</w:t>
      </w:r>
      <w:r>
        <w:rPr>
          <w:rFonts w:cs="GOST type B" w:ascii="GOST type B" w:hAnsi="GOST type B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ПОУ «ЗлатИК  им.П.П. Анос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_ от ____  ________ 20____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1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Решение практических ситуационных задач по приему и выдаче денежной наличности 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приему и выдаче денежной наличности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Задание 1.</w:t>
      </w:r>
    </w:p>
    <w:p>
      <w:pPr>
        <w:pStyle w:val="Normal"/>
        <w:rPr/>
      </w:pPr>
      <w:r>
        <w:rPr>
          <w:b/>
          <w:sz w:val="20"/>
          <w:szCs w:val="20"/>
        </w:rPr>
        <w:t>Ситуация</w:t>
      </w:r>
      <w:r>
        <w:rPr>
          <w:sz w:val="20"/>
          <w:szCs w:val="20"/>
        </w:rPr>
        <w:t>:нужно ли заключить с сотрудником,которому выданы деньги под отчет, договор  о полной материальной ответственности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их-либо ограничений на размер подотчетных сумм и срок, на  который они выдают в законодательстве нет. Для получения наличных денежных средств  под отчёт сотрудник должен написать _______________ в произвольной форме, в котором нужно указать необходимую сумму и на какие цели она будет потрачена.Руководитель организации должен сделать на _______________ надпись о том, какую сумму и на какой  срок нужно выдать по этому ______________(п.44 Положения Банка России от 12 октября 2011г.№373-П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заявлении на выдачу денежных средств  сотрудник должен указа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бые правила установлены в отношении командировочных расходов. Отчитаться за эти суммы сотрудник должен в течение _________________ со дня возвращения из командировки ( п.26 Положения, утвержденного постановлением Правительства РФ от 13 октября 2008 г. № 749 ). Изменить этот срок руководитель организации ___________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ельный  размер расчета  наличными - _____________ руб. по одной сделки – не применяется при выдаче подотчетных сумм сотруднику. Однако это ограничение действует при расчетах с другими организациями или предпринимателями (указание ЦБ РФ от 20 июля 2007 г. № 1843-У).  Поэтому при оплате товаров (работ, услуг) от лица организации сотрудник должен его соблюдать (письмо Банка России от 4 декабря 2007 г. № 190- Т ). Если лимит будет нарушен, налоговые инспекторы могут оштрафовать организаци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имание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налоговые инспекторы обнаружат, что организация неправомерно выдала деньги сотруднику под отчёт ( он ещё не отчитался по предыдущим сумм ), то они могут попытаться оштрафовать её за нарушение правил ведения кассовых опера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дание 2</w:t>
      </w:r>
      <w:r>
        <w:rPr>
          <w:sz w:val="20"/>
          <w:szCs w:val="20"/>
        </w:rPr>
        <w:t xml:space="preserve">.Из кассы организации выдано работнику на командировочные расходы 14000 у.д.е. Согласно представленному работником авансовому отчёту командировочные расходы состояли 12700 у.д.е. Остаток в размере у.д.е работники внес в кассу организации. Составить бухгалтерские провод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дание 3.</w:t>
      </w:r>
      <w:r>
        <w:rPr>
          <w:sz w:val="20"/>
          <w:szCs w:val="20"/>
        </w:rPr>
        <w:t xml:space="preserve"> В банке «Монолит »были получены денежные средства в размере 250000 рублей от инкассаторов и выданы наличные деньги в размере 1500000 рублей для выплаты заработной платы заводу «Сигнал 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характеризуйте порядок осуществления сдачи инкассаторам  денежной налично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характеризуйте порядок выдачи наличных денежных средств  для выплаты заработной платы заводу «Сигнал 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дание 4.</w:t>
      </w:r>
      <w:r>
        <w:rPr>
          <w:sz w:val="20"/>
          <w:szCs w:val="20"/>
        </w:rPr>
        <w:t xml:space="preserve"> С расчётного счета организации сняты денежные средства – 300 у.д.е – для выплаты заработной платы. Не выданная в установленный срок заработной плата в сумме 20 у.д.е возвращена в банк на расчетный счет. Составим бухгалтерские проводк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5.</w:t>
      </w:r>
      <w:r>
        <w:rPr>
          <w:sz w:val="20"/>
          <w:szCs w:val="20"/>
        </w:rPr>
        <w:t xml:space="preserve">Опишите порядок оформления объявления  на взнос наличны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формите объявление на взнос наличны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 декабря учредитель Матвеева Галина Павловна внесла в АКБ «Космос » на счет негосударственной финансовой компании «Аудитор» № 40701810300000000789взнос наличными деньгами в размере 100 00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6.</w:t>
      </w:r>
      <w:r>
        <w:rPr>
          <w:sz w:val="20"/>
          <w:szCs w:val="20"/>
        </w:rPr>
        <w:t xml:space="preserve">Охарактеризуется  назначение каждой составной части денежной чек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формите денежный че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5 сентября АКБ «Звезда» выдал кассиру АО «Полёт» Петровой Нине Ивановне по денежному чеку –100 500 рублей на выплату  заработной платы. Петрова Н.И.  предъявила паспорт серии 45 01 № 482315,выданные ОВД «Кузьминки» города Москвы 25.08.2003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 2</w:t>
      </w:r>
    </w:p>
    <w:p>
      <w:pPr>
        <w:pStyle w:val="Normal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Расчёт лимита кассы 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расчёту лимита кассы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мит остатка касса – это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1.</w:t>
      </w:r>
      <w:r>
        <w:rPr>
          <w:sz w:val="20"/>
          <w:szCs w:val="20"/>
        </w:rPr>
        <w:t>Организация сдаёт выручку один раз в три дня. Расчетный  период организации 22 рабочих дня в декабре. Наличная  выручка за эти 22 дня составила 1 100 000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мит остатка наличных в кассе =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мит остатка наличных в кассе =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ые правила разрешают взять за расчётный период дни пиковых поступлений наличной выручки. Таким периодом может быть и месяц, и неделя, и даже один день. Это позволяет на законных основаниях значительно увеличить лим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2.</w:t>
      </w:r>
      <w:r>
        <w:rPr>
          <w:sz w:val="20"/>
          <w:szCs w:val="20"/>
        </w:rPr>
        <w:t xml:space="preserve">У  организации 13 ноября  был пик продаж за год и дневная выручка составила 2000 000 руб., а не 50 000 руб., как обычно. Организация сдаёт выручку один раз в семь дне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мит остатка наличных в кассе =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3</w:t>
      </w:r>
      <w:r>
        <w:rPr>
          <w:sz w:val="20"/>
          <w:szCs w:val="20"/>
        </w:rPr>
        <w:t>.ООО «Розница»( вид деятельности – розничная торговля , режим работа с 9 – 00до 21 – 00,выходные – воскресень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нежная выручка за октябрь 1 200 000,за ноябрь 1 250 000 рублей, за декабрь 1 350 000 рубле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того за  3 месяца ( 92 дня ) -________________________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ручка сдается в банк на следующий день в 12 час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мит кассы=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4 .</w:t>
      </w:r>
      <w:r>
        <w:rPr>
          <w:sz w:val="20"/>
          <w:szCs w:val="20"/>
        </w:rPr>
        <w:t xml:space="preserve"> Организация работает с понедельника по пятницу и тратить за неделю 2 000 000 руб. Деньги в банк сдаются один раз в два дня , не считая суббота и воскресен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мит кассы=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5.</w:t>
      </w:r>
      <w:r>
        <w:rPr>
          <w:sz w:val="20"/>
          <w:szCs w:val="20"/>
        </w:rPr>
        <w:t xml:space="preserve">ООО «Услуги »( вид деятельности – услуги , режим работы с 9- 00 до 18-00,выходной – суббота, воскресение 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нежные затраты за неделю ( 5 дней ) – 20 00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ньги в банке организация получает 2 раза в месяц через 16 дне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мит кассы=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ёты  в рамках одного договора между организациями и ИП могут производиться в размере не превышающем ____________рубле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6.</w:t>
      </w:r>
      <w:r>
        <w:rPr>
          <w:sz w:val="20"/>
          <w:szCs w:val="20"/>
        </w:rPr>
        <w:t>ИП Огурцов А.В установил расчётные период для расчета лимита остатка касса на 1 квартал 201__года – 61 рабочий день в период ноябрь – декабрь, когда выручка была максимальной. За период с 01.11.201__ по 31.12.201__ ( за рабочий для ИП Огурцова А.В.день ) общая сумма поступлений наличной выручки за оказанные услуги составила 950075рублей. ИП Огурцов А.В.сдает выручка в банк один раз в 5 дне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мит остатка кассы=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0"/>
          <w:szCs w:val="20"/>
        </w:rPr>
      </w:pPr>
      <w:r>
        <w:rPr>
          <w:sz w:val="20"/>
          <w:szCs w:val="20"/>
        </w:rPr>
        <w:t>ООО «______________________________»</w:t>
      </w:r>
    </w:p>
    <w:p>
      <w:pPr>
        <w:pStyle w:val="Normal"/>
        <w:tabs>
          <w:tab w:val="clear" w:pos="708"/>
          <w:tab w:val="left" w:pos="1875" w:leader="none"/>
        </w:tabs>
        <w:rPr>
          <w:sz w:val="20"/>
          <w:szCs w:val="20"/>
        </w:rPr>
      </w:pPr>
      <w:r>
        <w:rPr>
          <w:sz w:val="20"/>
          <w:szCs w:val="20"/>
        </w:rPr>
        <w:t>ИНН_____________________________/КПП___________________________________________________</w:t>
      </w:r>
    </w:p>
    <w:p>
      <w:pPr>
        <w:pStyle w:val="Normal"/>
        <w:tabs>
          <w:tab w:val="clear" w:pos="708"/>
          <w:tab w:val="left" w:pos="18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РН_____________________________________________________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оряжение</w:t>
      </w:r>
    </w:p>
    <w:p>
      <w:pPr>
        <w:pStyle w:val="Normal"/>
        <w:tabs>
          <w:tab w:val="clear" w:pos="708"/>
          <w:tab w:val="left" w:pos="1875" w:leader="none"/>
        </w:tabs>
        <w:rPr>
          <w:sz w:val="20"/>
          <w:szCs w:val="20"/>
        </w:rPr>
      </w:pPr>
      <w:r>
        <w:rPr>
          <w:sz w:val="20"/>
          <w:szCs w:val="20"/>
        </w:rPr>
        <w:t>об установлении лимита остатка кас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распоряжением в соответствии с «Положением о порядке ведения кассовых операций с банкротами и монетами Банка России на территории РФ »,утвержденным Центробанком Российской Федерации 12.10.2011 г.№373-Пустанавливаются следующие показатели на 2013 год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В  качестве расчётного периода для установления лимита остатка кассы принять __________________________,в котором выручка от оказания услуг составила ___________ рублей. Количество рабочих дней для целей расчета лимита остатка кассы в данный период времени составило __ дн __.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договором расчетного – кассового обслуживания с ОАО КБ «_______________________» установить периодичность сдачи сверхлимитной наличности ______ рабочих дней с учетной режима работы ООО «__________________________» 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На основании показателей срок и выручки, указанных в пунктах 1 и 2 данного распоряжения установить лимит остатка кассы _____________________________________(индивидуального предпринимателя ) на 2013 год равных _________руб.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Место расположения кассы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енеральный директор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3-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Заполнение чековой книжки, платежных поручений, объявления на взнос наличными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заполнению чековой книжки, платежных поручений, объявления на взнос наличными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(главные бухгалтер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Выписать денежный чек на получение денежных средств в касс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Составить регистрационный журнал хозяйственных операций согласно приложенных к выписке платежных документов, произвести бухгалтерскую обработ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АО «Север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аток на расчетном счете на  04.10.201…г.-500000ру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иска из расчетного счета за 04-13 октября 201…г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Платёжное поручение№166 от 4 октября 201… года погашена задолженность по краткосрочному кредиту банка в сумме 45000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По денежному чеку №456321 4 октября 201… года списаны денежные средства в кассу на заработную плату в сумме – 285000 руб.,на командировочные расходы – 6000 руб. (</w:t>
      </w:r>
      <w:r>
        <w:rPr>
          <w:sz w:val="20"/>
          <w:szCs w:val="20"/>
          <w:u w:val="single"/>
        </w:rPr>
        <w:t xml:space="preserve">оформить документ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Платежное поручение № 167 от 7 декабря на предварительную оплату поставщику материалов АО «Металлопрокат» (Плательщик – ОАО «Север» № р/с 40446755000000000003 в СБ РФ № 2614 г. Михайловка, ИНН-8900002456,БИК-678900002. Получатель – АО «Металлопрокат р/с № 46703050000000000020, БИК-657000546, ИНН-6748900012 КБ «ВТБ» г. Москва)  согласно счету № 11 от 1 октября 201… года, договор №125 от 1 октября 201…г. В сумме 24000 руб.,вт.ч НДС 18 % - 3661,02 руб.)</w:t>
      </w:r>
      <w:r>
        <w:rPr>
          <w:sz w:val="20"/>
          <w:szCs w:val="20"/>
          <w:u w:val="single"/>
        </w:rPr>
        <w:t>(оформить документ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Оъявление на взнос наличными №34 от 10 октября 201…г. Зачислена сверхлимитная сумма из кассы на расчетный счет – 56000 руб.(</w:t>
      </w:r>
      <w:r>
        <w:rPr>
          <w:sz w:val="20"/>
          <w:szCs w:val="20"/>
          <w:u w:val="single"/>
        </w:rPr>
        <w:t>оформить докумен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Платежное поручение № 168 от 13 октября 201… года АООТ «Кедр» на перечисление аванса согласно договора под поставку готовой продукции в сумме 150000 руб., в т.ч. НДС – 18%- 22881, 36 руб. (р/с АООТ «Кедр» №456789044300000000780 в КБ «Россия» г. Санкт-Петербург, БИК-567843780, ИНН-7896532890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иска из расчетного счета за 14-23 октября 201…год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Платежное поручение №190 от 14 октября 201…года поступила задолженность от покупателя за отгруженную ему продукцию-115000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о денежному чеку №456322 от 14октября 201… года списаны денежные средства на хозяйственные расходы в сумме 10000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По платёжному поручению №169 от 15 октября 201… года оплачена задолженность транспортной фирме за авто услуги в сумме 7000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По платёжному поручению №201 от 18 октября 201… года поступила задолженность от  покупателя проданные ему основные средства в сумме-78000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По платёжному поручению №170 от 20октября 201… года перечислены платежи в Росгосстрах по добавленному страхованию работников в сумме 660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АО «Ю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аток на расчетном счете на 04.10.201…г.-300000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иска из расчетного счета за 04-13октября201… г.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 По чеку №55098040 от 4 октября 201… г. Получено на заработную плату -120000    руб., на командировочные расходы- 6000руб., на ссуду(жилищное строительство)-70000 руб. (оформить документ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латежное поручение №200 от 4 октября 201…года на перечисление вбюджет налога на доходы физических лиц по заработной плате за сентябрь201… г. В сумме 9000 руб.(Плательщик –ОАО «Юг» № р/с 4044675000000000023 в СБ РФ №2614 г. Михайлов,ИНН-6783460077, БИК-457890003. Получатель- Территориальное отделение Федерального казначейства по Михайловскому району, расчетный счет № 260130035 в РКЦ г. Михайлов ИНН-6208004904,БИК- 046167000).(оформить докумен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Платежное поручение №201 от 5 октября 201…г. На перечисление транспортной фирме «Автотрейдинг» за перевозку материалов -4000руб., в т.ч НДС 18%-610,17 руб. (расчетный счет №6787689300000032451,БИК-647674451,ИНН-6136324780,банк «Русский»г.Рязань)</w:t>
      </w:r>
    </w:p>
    <w:p>
      <w:pPr>
        <w:pStyle w:val="Normal"/>
        <w:tabs>
          <w:tab w:val="clear" w:pos="708"/>
          <w:tab w:val="left" w:pos="450" w:leader="none"/>
          <w:tab w:val="left" w:pos="399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4. Объявление на взнос наличными №67 от 6 октября 201…г.зачислена на расчетный счет неполученная заработная плата в сумме -5000руб.(оформить документов)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5. Платежное поручение №89 от 13 октября 2010 г. Зачислен платеж на расчетный счет от ООО «Прима» за реализованную готовую продукцию в сумме 35000 руб., в т.ч. НДС-5338,98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иска из расчетного счета за 14-23 октября 201…год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По платежному поручению №167 от 15.10.1… г. зачислен платеж от покупателя за проданный ему нематериальный актив в сумме 85000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По платежному поручению №78 от 16.10.1…г.зачислен на расчетный счет долгосрочныйкредит банка в сумме 600000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По платежному поручению №202 от 20 октября 201… года возвращен остаток неиспользованного аккредитива в сумме 140000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По платежному поручению №203 от 20октября 201… года списано с расчетного счета за электроэнергию ОАО «Горэнерго» в сумме 12000руб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5. Заявление на открытие аккредитива №7 от 20 октября 201… года списано с расчетного счета на открытие аккредитива денежные средства в сумме 500000 руб., для расчетов с поставщико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АО «Восток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аток на расчетном счете на 04.10.201…г.-400000ру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иска из расчетного счета за 04-13 октября 201…г.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латежное поручение №482 от 4 октября 201…г. на оплату за природный газ согласно договора №61-4-0629 от 18.09.201…г.в сумме 16000,000.;в том числе НДС-2440,68руб. (Получатель-ООО «Межрегиональная компания по реализации газа, который обслуживает КБ «Газэнергопромбанк» п. Газпровод Московской области, расчетный счет -30101810500000000376,- ИНН-5003021311,БИК- 044650376. Плательщик – ОАО «Восток»№ р/с4044672000000000038 в СБ РФ №2614 г.Михайлов ,ИНН-7890003425,БИК-789000245)(оформить документ )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латежное поручение №483 от 5 октября 201…г. на  перечисление НДС в бюджет за третий квартал в сумме 35 000 руб. (Получатель –УФК МФ РФ по РО (ИМНС России по Кировскому району г. Ростова-на-Дону, ИНН-6163023647,р/счет №07028010200000000003 ГРКЦ Банка России по Ростовской области ,БИК 046015001.Плательщик –ОАО «Восток» № р/с 4044672000000000038 в СБ РФ №2614 г. Михайлов, ИНН-7890003425,БИК-789000245)(оформить документ )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латежное поручение №484от 10 октября 201…г. на перечисление платы за телефакс согласно счету №18/3 от 07.10.201…г в сумме 10 000 руб. Получатель – ОАО «Энергия»,ИНН-0390564636,р/счет-407028106000000000020 в КБ «Кропоткинпром» г. Кропоткина,БИК-0403269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 Объявление на взнос наличными №88 от 12 октября 201…г.на зачисление торговой выручки из кассы на сумму 89000 руб. (оформить докумен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5. Платежное поручение №100 от 13 октября 201… года зачислен долгосрочный кредит банка на расчетный счет предприятия в сумму 500000руб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иска из расчетного счета за 14-23 октября 201…г.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платёжному поручению №485 от 15 октября 21… года списано с расчетного счета за подписку на периодическую печать на 2-е полугодие в сумме 5500руб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платежному поручению №486 от 16 октября 201…года списано с расчетного счета штраф за нарушение договора поставки в сумме 6000руб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платежному поручению № 190 от 20 октября 201… зачислен на расчетный счет аванс покупателя под предстоящую поставку в сумме 200000руб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явление на взнос наличными №89 от 21 октября 201… зачислена на расчетный счет выручка из кассы за проданную готовую продукцию в сумме 75000 руб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латежное поручение №191 от 22 октября 201…года списано с расчетного счета Госавтоинспекции за номерные знаки на служебный автомобиль в сумме1500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АО «Запад»</w:t>
      </w:r>
    </w:p>
    <w:p>
      <w:pPr>
        <w:pStyle w:val="Normal"/>
        <w:rPr/>
      </w:pPr>
      <w:r>
        <w:rPr>
          <w:b/>
          <w:sz w:val="20"/>
          <w:szCs w:val="20"/>
        </w:rPr>
        <w:t>Остаток на расчетном счете на 04.10.201…г.-600000 ру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04-13 октября 201…г.совершены следующие хозяйственные оп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Платежное поручение №178 от 04.10.201…г. на перечисление денежных средств поставщику за материалы – 100 000 руб. (в т.чНДС-15254,24.).(Получатель :ОАО «Химические заводы»,р/счет-12014100000014200303 в Темнековском коммерческом банке г.Москвы, БИК 403810005, ИНН 2406208020 согласно договора №340от 01.10.2010 г. Плательщик- ОАО «Запад»№ р/с4044683000000000041 в СБ РФ №2614 г.Михайлов, ИНН-9830001456,БИК – 438902027)(оформить документ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латежное поручение № 179 от 04.10.201…г. на перечисление налога с доходом физических лиц за сентябрь месяц 201…г. на сумму 44800,00руб.(вид платежа-электронно). Налог удержан и перечислен полностью в бюджет.(Получатель –Территориальное отделение Федерального казначейства по Михайловскому району, который обслуживает РКЦ г. Михайлов, расчетный счет -40101810500000010001,ИНН-6208004904,БИК-046167000.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латежное поручение №179 от 04.10.201…г.на перечисление удержаний из  заработной платы за сентябрь месяц 201…г. с рабочих и служащих алиментов на счета вкладов согласно прилагаемых списком в сумме 16500 руб . (вид платежа – почтой ).(Получатель Михайловское ОСБ №2614,который обслуживается Рязанским банком СБ  РФ г.Рязань. расчетный счет – 42301810953070000000,ИНН-6208001477,БИК-046126614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латежное поручение №180 от 05.10.201…г. на перечисление за камень и бетон согласно накладных на сумму 210000,00руб.,в том числе  НДС 18%-32033,90 руб.(вид платежа –почтой).(Получатель –АООТ «Михайловское КСМ», который обслуживает  ФКБ ПРИО-ВТБ г. Михайлов ,расчетный счет -301018107000000000737,ИНН-6208000240, БИК – 046166737. Плательщик – ОАО «Запад»№ р/с 4044683000000000041 в СБ РФ №2614 г.Михайлов, ИНН -9830001456,БИК- 438902027)(Оформить документ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явление на взнос наличными №44 от 13 октября 201 … года сдана торговая выручка из кассы на расчетный счет в сумме 60000 руб.(оформить докумен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иска из расчетного счета за 14-23 октября 201…г.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Платежное поручение №34 от 16 октября  201…года зачислено на расчетный счет от покупателей за реализованную готовую продукцию в сумме 65000руб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 Платежное поручение №65 от 16 октября 201…года зачислена на расчетный счет задолженность от разных дебиторов в сумме 17000 руб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 Платежное поручение №181 от 20 октября 201… года списано с расчетного счета услуги Интернет- связи в сумму 3000руб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Платежное поручение №182 от 21 октября 201…года списано с расчетного счета платежи в Росгосстрах по добровольному страхованию имущества сумме 41000руб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Платежное поручение №183 от 23 октября 201…года зачислена на расчетный счет краткосрочный кредит банка в сумме 250000руб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дание (заместитель главного бухгалтера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формить платежное поручение и объявление на взнос наличными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ровести инвентаризацию кассы (акт инвентаризации№10)по состоянию на 5 декабря 201… года. Отразить результаты инвентаризации бухгалтерскими проводками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иказом руководителя предприятия №95от 04.10.201…г. была назначена инвентаризационная комиссия  для инвентаризации кассы в следующем составе: </w:t>
      </w:r>
    </w:p>
    <w:p>
      <w:pPr>
        <w:pStyle w:val="Normal"/>
        <w:ind w:firstLine="567"/>
        <w:rPr/>
      </w:pPr>
      <w:r>
        <w:rPr>
          <w:sz w:val="20"/>
          <w:szCs w:val="20"/>
        </w:rPr>
        <w:t>Председатель комиссии: Егор П.П.-зам. руководителя; члены комиссии: Соколова О.Ю. - главный бухгалтер, Мухина И.В- менедж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вентаризация  кассы проведена 04.10.201…г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77"/>
        <w:gridCol w:w="1598"/>
        <w:gridCol w:w="1880"/>
        <w:gridCol w:w="2268"/>
      </w:tblGrid>
      <w:tr>
        <w:trPr>
          <w:trHeight w:val="9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организ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послед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их РК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средств по данным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средств инвентаризации</w:t>
            </w:r>
          </w:p>
        </w:tc>
      </w:tr>
      <w:tr>
        <w:trPr>
          <w:trHeight w:val="5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евер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-00</w:t>
            </w:r>
          </w:p>
        </w:tc>
      </w:tr>
      <w:tr>
        <w:trPr>
          <w:trHeight w:val="5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Юг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-00</w:t>
            </w:r>
          </w:p>
        </w:tc>
      </w:tr>
      <w:tr>
        <w:trPr>
          <w:trHeight w:val="6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осток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-00</w:t>
            </w:r>
          </w:p>
        </w:tc>
      </w:tr>
      <w:tr>
        <w:trPr>
          <w:trHeight w:val="64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Запад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-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е инвентаризации денежных документов в кассе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669"/>
        <w:gridCol w:w="1701"/>
        <w:gridCol w:w="1842"/>
        <w:gridCol w:w="1985"/>
      </w:tblGrid>
      <w:tr>
        <w:trPr>
          <w:trHeight w:val="419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уч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инвентаризации</w:t>
            </w:r>
          </w:p>
        </w:tc>
      </w:tr>
      <w:tr>
        <w:trPr>
          <w:trHeight w:val="67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х ма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ок ма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х марок</w:t>
            </w:r>
          </w:p>
        </w:tc>
      </w:tr>
      <w:tr>
        <w:trPr>
          <w:trHeight w:val="72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евер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щ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25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5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50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15руб.</w:t>
            </w:r>
          </w:p>
        </w:tc>
      </w:tr>
      <w:tr>
        <w:trPr>
          <w:trHeight w:val="711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Юг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40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5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400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10-00</w:t>
            </w:r>
          </w:p>
        </w:tc>
      </w:tr>
      <w:tr>
        <w:trPr>
          <w:trHeight w:val="53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осток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Запад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15 руб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15ру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ведите итоги уро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бухгалтер предприятия отвечает за работу всей команды (бухгалтерии), предоставляет руководителю результаты работы своих сотрудников и оценивает ее в конце урока по пятибалльной системе, мотивируя свою оценк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6,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>Обработка выписка банка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обработки выписки банка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1.</w:t>
      </w:r>
      <w:r>
        <w:rPr>
          <w:sz w:val="20"/>
          <w:szCs w:val="20"/>
        </w:rPr>
        <w:t>Обработайте выписку банка. Проставьте номера корреспондирующих счетов против соответствующих сум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Операция за октябрь__________________год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831"/>
        <w:gridCol w:w="992"/>
        <w:gridCol w:w="992"/>
        <w:gridCol w:w="851"/>
        <w:gridCol w:w="992"/>
      </w:tblGrid>
      <w:tr>
        <w:trPr>
          <w:trHeight w:val="2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left="-6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.счетов</w:t>
            </w:r>
          </w:p>
        </w:tc>
      </w:tr>
      <w:tr>
        <w:trPr>
          <w:trHeight w:val="36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б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1октября 201__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 по чеку №1836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ному поручению отчисле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циальн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о:краткосрочный кредит 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о: по квитанции взнос наличными из к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ельмаш» за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Аксай» за комплектующие изде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й фирме «Авторейдинг» за перевозку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 кредит б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я за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ёжным поручения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нсионный фонд Р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Фонд обязательного медицинского страх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аткосрочного кредита ба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бавленную стоим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 ноября 201__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2.</w:t>
      </w:r>
      <w:r>
        <w:rPr>
          <w:sz w:val="20"/>
          <w:szCs w:val="20"/>
        </w:rPr>
        <w:t xml:space="preserve"> Составить по приведенным ниже операциям  ОАО «Донец » журнал учета хозяйственных операци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иска из документов по операциям ОАО «Донец »</w:t>
      </w:r>
    </w:p>
    <w:p>
      <w:pPr>
        <w:pStyle w:val="Normal"/>
        <w:rPr/>
      </w:pPr>
      <w:r>
        <w:rPr>
          <w:b/>
          <w:sz w:val="20"/>
          <w:szCs w:val="20"/>
        </w:rPr>
        <w:t>за январь  201__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2"/>
        <w:gridCol w:w="993"/>
        <w:gridCol w:w="567"/>
        <w:gridCol w:w="567"/>
      </w:tblGrid>
      <w:tr>
        <w:trPr>
          <w:trHeight w:val="3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пер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ётного счёта за 1-9 янв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 янв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о на расчётный  счё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купателя за отгруженную продукц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арендатора в погашение задолж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 кредит б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ть с расчётного счё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четам поставщиков за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чеку для выдачи заработной пл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ёжным поручениям в погашение задолженности за телеф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ётного счёта 10-18 янв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о на расчётный счё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ми невыданной заработной платы за 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кредитора в погашение задолженности  за аренду помещ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за отгруженную продук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ый креди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о с расчётного счёт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ёжным поручениям в погашения задолженности за телеф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чеку на хозяйственные расхо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четам поставщиков за материал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погашение краткосрочного креди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ётного счёта 19-31янв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о на расчётный счё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купателей за отгруженную продукц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разных дебиторов в погашение задолженности за услуги за арендованные основные сре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ми из кас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с расчетного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гашение задолженности по краткосрочному кредиту ба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четам поставщиков за материа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ёжным поручениям  в погашение задолженности  за  услуги  б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остаток на 1 февра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ма: Заполнение ведомости №2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заполнения ведомости № 2 по счёту 51 «Расчётные счета»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1.</w:t>
      </w:r>
      <w:r>
        <w:rPr>
          <w:sz w:val="20"/>
          <w:szCs w:val="20"/>
        </w:rPr>
        <w:t>Записать в журнале-ордере №2 и ведомости №2 данные из выписок банка «Восток» по расчётному счёту за каждый де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9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"/>
        <w:gridCol w:w="4552"/>
        <w:gridCol w:w="6"/>
        <w:gridCol w:w="810"/>
        <w:gridCol w:w="930"/>
        <w:gridCol w:w="6"/>
        <w:gridCol w:w="719"/>
        <w:gridCol w:w="718"/>
      </w:tblGrid>
      <w:tr>
        <w:trPr>
          <w:trHeight w:val="555" w:hRule="atLeast"/>
        </w:trPr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ых опер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.с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597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1 апр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 счет №787 базы «Металлосбыт» за материал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 краткосрочный кредит банк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 счет №510 ОАО «Маяк» за материал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 по чеку в кассу на выплат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платы работникам и служащ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андировк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от покупателя по счету №76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одукцию, в том числе НД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ариф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щён банку краткосрочный кредит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 счет №820 транспортный фирме за автоуслуг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от покупателя по счету №102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одукцию, в том числе НД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й тариф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 счет №650 базы «Угольсбыт»за топли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наличные деньги из касс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в Пенсионный фонд РФ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взносы в Фонд социального страхова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1 м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9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Заполнение журнала-ордера №2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заполнению журнала-ордера №2 по счёту 51 «Расчётные счета»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708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1.</w:t>
      </w:r>
      <w:r>
        <w:rPr>
          <w:sz w:val="20"/>
          <w:szCs w:val="20"/>
        </w:rPr>
        <w:t xml:space="preserve"> Записать операции ЗАО «Металлист» в журнал учета хозяйственных операций и составить журнал ордер №2 и ведомость №2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ыписка из документов по операциям за февраль201__г.</w:t>
      </w:r>
    </w:p>
    <w:tbl>
      <w:tblPr>
        <w:tblW w:w="10314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"/>
        <w:gridCol w:w="6141"/>
        <w:gridCol w:w="72"/>
        <w:gridCol w:w="851"/>
        <w:gridCol w:w="1134"/>
        <w:gridCol w:w="709"/>
        <w:gridCol w:w="708"/>
      </w:tblGrid>
      <w:tr>
        <w:trPr>
          <w:trHeight w:val="525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й (докумен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выписк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.сч.</w:t>
            </w:r>
          </w:p>
        </w:tc>
      </w:tr>
      <w:tr>
        <w:trPr>
          <w:trHeight w:val="540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31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.Выписка из расчётного счета за 1-5феврал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чету №145 за реализованную продукцию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ку №106741 для выдачи зарплаты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ному поручению № 189 ОАО «Маяк»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груженные материалы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личными от дебитора в погашение задолженности по разным счетам за услуги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витанции №73521 взнос наличными из кассы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латёжному поручению №58 погашение задолженности банка по краткосрочному кредиту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ному поручению №59 отделению связи №12 в погашение задолженности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Выписка из расчетного счета за 6-11 февраля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ёжному поручению № 160 от дебитора в погашение задолженности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чету №146 от покупателя за отгруженную продукцию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ёжному поручению №332 оптовой базе №2 за отгруженные материалы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 краткосрочный кредит банк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ёжному поручению №60 аванс на оплату международных телефонных  переговоров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Выписка из расчетного счета за 12-28 феврал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чету №147 от ОАО «Электроприбор» за отгруженную продукцию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латежному поручению №413 «Вторчермет» за отгруженные материалы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 краткосрочный кредит бан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ёжному поручению №61 в погашение кредиторской задолженности за Интернет-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по выпис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до на 1 ма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Задание 2.</w:t>
      </w:r>
      <w:r>
        <w:rPr>
          <w:sz w:val="20"/>
          <w:szCs w:val="20"/>
        </w:rPr>
        <w:t xml:space="preserve"> Отразить на счетах операции по учету движения денежных средств на расчетном счете в  бан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5729"/>
        <w:gridCol w:w="936"/>
        <w:gridCol w:w="7"/>
        <w:gridCol w:w="757"/>
        <w:gridCol w:w="709"/>
      </w:tblGrid>
      <w:tr>
        <w:trPr>
          <w:trHeight w:val="90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3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а выручка на расчетный счет за проданную продукцию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от заказчика за услуги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на расчетный счет за продан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чены с расчетного счета услуги банка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чены счета поставщиков за материалы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 от дебиторов в погашение задолженности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 аванс покупател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с расчетного счета Интернет - связи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очно зачислено на расчетный счет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взносы: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 Фонд социального страхования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Фонд обязательного медицинского страховани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носы на обязательное пенсионное страховани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в кассу для выдачи заработной пла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в бюджет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 на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 на доходы физический л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а на расчетный счет невыданная заработная пла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ошибочно зачисленная сум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 аккредитив за счет средств предприяти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платежи в Росгосстрах по добровольному страхованию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муществ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ник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щен на расчетный счет остаток неиспользованного аккредитив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 краткосрочный кредит бан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3.</w:t>
      </w:r>
      <w:r>
        <w:rPr>
          <w:sz w:val="20"/>
          <w:szCs w:val="20"/>
        </w:rPr>
        <w:t xml:space="preserve"> На основе данных для выполнения задачи отразить на счетах операции по учету движения средств на расчетном счете. Составить журнал-ордер№2 и ведомость №2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анные для выполнения задания</w:t>
      </w:r>
    </w:p>
    <w:p>
      <w:pPr>
        <w:pStyle w:val="Normal"/>
        <w:rPr>
          <w:i/>
          <w:i/>
          <w:sz w:val="2"/>
          <w:szCs w:val="20"/>
        </w:rPr>
      </w:pPr>
      <w:r>
        <w:rPr>
          <w:i/>
          <w:sz w:val="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51840</wp:posOffset>
                </wp:positionH>
                <wp:positionV relativeFrom="paragraph">
                  <wp:posOffset>-8890</wp:posOffset>
                </wp:positionV>
                <wp:extent cx="45720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55pt;mso-wrap-distance-left:9pt;mso-wrap-distance-right:9pt;mso-wrap-distance-top:0pt;mso-wrap-distance-bottom:0pt;margin-top:-0.7pt;mso-position-vertical-relative:text;margin-left:-59.2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438140</wp:posOffset>
                </wp:positionH>
                <wp:positionV relativeFrom="paragraph">
                  <wp:posOffset>-8890</wp:posOffset>
                </wp:positionV>
                <wp:extent cx="205740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55pt;mso-wrap-distance-left:9pt;mso-wrap-distance-right:9pt;mso-wrap-distance-top:0pt;mso-wrap-distance-bottom:0pt;margin-top:-0.7pt;mso-position-vertical-relative:text;margin-left:-428.2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40"/>
        <w:gridCol w:w="1158"/>
      </w:tblGrid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Номер счета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Наименования сче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Кас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14000</w:t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Расчетный сч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925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Расчеты с поставщиками и подрядчик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1750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Расчеты с покупателем и заказчик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120000</w:t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Расчеты по краткосрочным кредитам и займ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Расчеты по налогам и сборам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2000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50000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Расчеты с персоналом по оплате тру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3400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Расчеты с подотчётными лицам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150</w:t>
            </w:r>
          </w:p>
        </w:tc>
      </w:tr>
      <w:tr>
        <w:trPr>
          <w:trHeight w:val="2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74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Расчеты с разными дебиторами и кредиторам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60500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Уставный капит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115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озяйственные опе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369"/>
        <w:gridCol w:w="1276"/>
        <w:gridCol w:w="567"/>
        <w:gridCol w:w="567"/>
      </w:tblGrid>
      <w:tr>
        <w:trPr>
          <w:trHeight w:val="7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5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а на расчетный счет выручка за проданную продук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от покупателей и заказ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ило на расчетный счет за реализован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ы счета поставщика за материа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чены  расходы по изготовлению 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 аванс от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от дебитора в погашение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с расчетного счета общехозяй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ибочно зачислено на расчетный сч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взнос в Пенсионный фонд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а заработная плата на карточные счета работникам в ба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налог на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 на расчетный счет остаток денег в к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ошибочно зачисленная 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 аккредитив за счет собственных средств предпри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траховые платежи по личному и имущественному страх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 на расчетный счет остаток неиспользованного аккреди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 от страховой компании возмещение при наступлении страхового случ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 на расчетный счет краткосрочный креди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 от другого предпри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ый за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з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 краткосрочный кредит 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Ситуационные задачи учета операций по специальным счетам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отражения операций по специальным счётам в банке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1</w:t>
      </w:r>
      <w:r>
        <w:rPr>
          <w:sz w:val="20"/>
          <w:szCs w:val="20"/>
        </w:rPr>
        <w:t>. На основании исходных данных составить бухгалтерские проводки  по движению денежных средств на аккредитивном счете, составить оборотную ведомость по счету 55 «Специальные счета в банке»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ходные данны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говором купли- продажи от 16.03.__,заключенным между ООО «Акцепт» и  ОАО «Гранит», предусмотрена поставка холодильников «Минск» в количестве 50 штук по цене 7200 руб. на общую сумму 360 000 руб.; транспортные расходы по доставке товаров несет покупатель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словие оплаты- аккредитив, выставляемый покупателем поставщику  и грузоперевозчику – железной дорог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0.03. ___ , выполняя условия договора, покупатель выступил аккредити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оставщику- 360 0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железной дороге- 25 7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ккредитивы выставлены за сч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обственных средств на расчетном счете – 25 7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раткосрочного кредита банка – 360 0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сле отгрузки 26.03.___г. произведены платеж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железной дороге за доставку – 25 700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оставщику за товар – 357 600 руб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использованная сумма аккредитива 30.03___ г. сумме________ руб. направлена на погашение ранее полученного краткосрочного креди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дание 2.</w:t>
      </w:r>
      <w:r>
        <w:rPr>
          <w:sz w:val="20"/>
          <w:szCs w:val="20"/>
        </w:rPr>
        <w:t xml:space="preserve"> На основе данных для выполнения задачи отразить счетах операции по учету расчетов за продукцию средствами с аккредитивов. Подсчитать обороты и вывести остатк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анные для выполнения за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Справка об остатках на синтетических счета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772160</wp:posOffset>
                </wp:positionV>
                <wp:extent cx="20574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55pt;mso-wrap-distance-left:9pt;mso-wrap-distance-right:9pt;mso-wrap-distance-top:0pt;mso-wrap-distance-bottom:0pt;margin-top:60.8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4268"/>
        <w:gridCol w:w="2917"/>
      </w:tblGrid>
      <w:tr>
        <w:trPr>
          <w:trHeight w:val="34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руб.</w:t>
            </w:r>
          </w:p>
        </w:tc>
      </w:tr>
      <w:tr>
        <w:trPr>
          <w:trHeight w:val="16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 покупат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</w:t>
            </w:r>
          </w:p>
        </w:tc>
      </w:tr>
      <w:tr>
        <w:trPr>
          <w:trHeight w:val="22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У поставщик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</w:tr>
      <w:tr>
        <w:trPr>
          <w:trHeight w:val="36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2. Хозяйственные оп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276"/>
        <w:gridCol w:w="567"/>
        <w:gridCol w:w="567"/>
      </w:tblGrid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опера-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держание  оп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,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У покуп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нирована сумма средств на выставление аккредитива за сче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х средств покуп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ого банковского кред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материалы за счет средств выставленного аккреди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спользованного аккредитива направлен на уменьшение задолженности перед ба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материалы. Оплачено с аккреди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У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продукция покупателю, оплаченная с аккреди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ы на расчетный счет  в оплату отгруженной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3.</w:t>
      </w:r>
      <w:r>
        <w:rPr>
          <w:sz w:val="20"/>
          <w:szCs w:val="20"/>
        </w:rPr>
        <w:t xml:space="preserve"> На основе данных для выполнения задачи отразить на счетах операции по учету расчетов за продукцию. Подсчитать обороты и вынести остатки. Оплата произведена чека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анные для выпол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Справка об остатках по синтетических счет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4268"/>
        <w:gridCol w:w="2917"/>
      </w:tblGrid>
      <w:tr>
        <w:trPr>
          <w:trHeight w:val="34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руб.</w:t>
            </w:r>
          </w:p>
        </w:tc>
      </w:tr>
      <w:tr>
        <w:trPr>
          <w:trHeight w:val="16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 покупат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>
          <w:trHeight w:val="18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счетные счет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</w:tr>
      <w:tr>
        <w:trPr>
          <w:trHeight w:val="36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 поставщик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</w:t>
            </w:r>
          </w:p>
        </w:tc>
      </w:tr>
      <w:tr>
        <w:trPr>
          <w:trHeight w:val="36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Хозяйственные оп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903"/>
        <w:gridCol w:w="1134"/>
        <w:gridCol w:w="709"/>
        <w:gridCol w:w="708"/>
      </w:tblGrid>
      <w:tr>
        <w:trPr>
          <w:trHeight w:val="92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держание  оп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У покуп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онирована сумма средств на покупку чековой кни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на под отчет экспедитору Иванову С. И. чековая книж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материалы, оплаченные ч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ён отчет экспедитора Иванова С. И. о приобретении материалов. Остатки неиспользованной чековой книжки сданы в бухгалтер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 к оплате чек на приобретен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спользованных средств зачислен на расче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У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 чек от покупателя на отпущенные ему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себестоимость прода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ьги по чеку, полученному от покуп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11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Ситуационные задачи учета операций по специальным счетам 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специальным счётам в банке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хгалтерские проводки по счёту операций по аккредитивам и специальным счетам в банках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6946"/>
        <w:gridCol w:w="992"/>
      </w:tblGrid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ых опе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ы денежные средства на аккредитив (специальный счет, депозит) с расчетного сч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ы средства на аккредитив (специальный счет, депозит) с валютного сч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ы на специальный счет излишне уплаченные поставщикам и подрядчикам сре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на специальный счет средства от покупателей  и заказчи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плату проданной продукции (работ, услуг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чет предстоящей поставки продукции( работ, услу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на специальный счет продан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сре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материальные актив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ценные бумаги и другие финансовые влож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териа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завершенное строительство и оборуд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а на специальный счет плата по договору:- переустановки права требования ,-аренда(при отнесении доходов от аренды к доходам от обычных видов деятельност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ы на аккредитив (на специальный счет) полученные краткосрочные кредиты бан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ы на аккредитив (на специальный счет) полученные долгосрочные кредиты бан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ы на специальные счета денежные средства в оплату акций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ы на специальные счета денежные средства по расчетам по претенз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на специальные счета доходы от участия в других организ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на специальные счета денежные средства от прочих дебиторов и креди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а плата по договору аренды(при отнесении доходов от аренды к прочим дохода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на специальные счета (депозит)проценты на остаток сред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ены аккредитивы (специальные счета, депозиты)в иностранной валю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ы безвозмездно полученные на специальный счет денежные сре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редства со специальных счетов на расчетный счет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использованные средства по аккредитиву зачислены на расчетный счет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ы средства со специальных счетов на валютные счета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использованные средства по аккредитиву зачислены на валютный счет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о специального счета вклады в уставный капитал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из средств специального счета ценные бумаги други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 со специального счета вклад по договору простого товарищества(договору совместной деятельност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ы со специального счета средства на покупку государственных ценных бума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из средств со специального счета прочие финансовые в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редства с аккредитива (специального счета) в оплату продукции (работ,услуг)поставщикам и подрядчи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ы с аккредитива (специального счета)  авансы поставщикам и подрядчи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о специального счета средства, излишне полученные от покупателей и заказчиков в оплату проданной продукции (работ,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ы со специального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ткосрочные кредиты ба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нты по краткосрочным кредитам ба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ы со специального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госрочные кредита ба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нты по долгосрочным кредитам 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о специального счета доходы(дивиденды) участникам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ы со специального счета денежные средства по расчетам за страх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ы со специального счета денежные средства по расчетам по претенз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ы со специального счета денежные средства по расчетам прочим дебиторам и кредитор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саны средства за расчетно – кассовое обслужи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ы по аккредитивам (специальным счетам )иностранной валюте отрицательные курсовые разн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№12</w:t>
      </w:r>
    </w:p>
    <w:tbl>
      <w:tblPr>
        <w:tblW w:w="11190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0"/>
      </w:tblGrid>
      <w:tr>
        <w:trPr>
          <w:trHeight w:val="60" w:hRule="atLeast"/>
        </w:trPr>
        <w:tc>
          <w:tcPr>
            <w:tcW w:w="111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Ситуационные задачи учета операций валютного счета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учету операций валютного счета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1.</w:t>
      </w:r>
      <w:r>
        <w:rPr>
          <w:sz w:val="20"/>
          <w:szCs w:val="20"/>
        </w:rPr>
        <w:t xml:space="preserve"> На основании данных для  выполнения задачи отразить на счетах операции по движению средств на валютном счете предприятия. По счету «Валютный счет»  подсчитать обороты и вывести конечные оста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статок на счету 52 на 01.02.20___г. 30 000 долларов США, или951 00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урс доллара на 01.02.20___г.26,70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урс доллара на 01.03.20___г.27,00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Хозяйственные операции за февраль 20___г.</w:t>
      </w:r>
    </w:p>
    <w:tbl>
      <w:tblPr>
        <w:tblW w:w="91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349"/>
        <w:gridCol w:w="1230"/>
        <w:gridCol w:w="1149"/>
        <w:gridCol w:w="660"/>
        <w:gridCol w:w="660"/>
      </w:tblGrid>
      <w:tr>
        <w:trPr>
          <w:trHeight w:val="54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лары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выручка 05.02 от реализации продукции иностранному партнер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а часть валютной выручки для продажи на ММВБ(курс ЦБ РФ 27 руб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окументы, подтверждающие продажу валюты на бирже (курс 26,80 руб. за 1 доллар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ы средства на расчетный счет от продажи валю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курсовая раз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в кассу 17.02.20___г. с валютного счета доллары 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18.02.20___г. иностранному поставщику за поставку материалов доллары 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аванс 19.02.20____ г. от иностранного заказч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20.02.20___г. приобретенные нематериальные актив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лена 21.02.20___г. иностранная валюта на валютной бирже по 26,90 руб. перечислена сумма рублевого эквивалента на покупку валюты отражается сумма приобретенной валю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ы услуги банка по покупке валю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ается курсовая разница по переоценке средства на валютные счета по состояния на 01. 03.20___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Задание 2. </w:t>
      </w:r>
      <w:r>
        <w:rPr>
          <w:sz w:val="20"/>
          <w:szCs w:val="20"/>
        </w:rPr>
        <w:t>Сальдо на валютном счете на 1 число месяца – 3000 долларов США ( курс на начало месяца 26 руб. за 1 доллар). В течение месяца  операций не произошло, на конец месяца сальдо 3000 долларов США (курс на последний день месяца 27руб. за 1 доллар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Определить курсовую разницу и отразить ее на счет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дание 3.</w:t>
      </w:r>
      <w:r>
        <w:rPr>
          <w:sz w:val="20"/>
          <w:szCs w:val="20"/>
        </w:rPr>
        <w:t xml:space="preserve"> Организация- резидент представила в банк поручение на приобретение валютных средств для импортирования товаров на сумму 3000долларов. Курс покупки валюты составил 26,5 руб. за 1 доллар, официальный курс ЦБ РФ на дату зачисления валюты на специальный транзитный  счет 26.3 руб. за 1 долла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миссионное вознаграждение банка-1,2% объема покупк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тразить произведенные операции на бухгалтерских счет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дание4</w:t>
      </w:r>
      <w:r>
        <w:rPr>
          <w:sz w:val="20"/>
          <w:szCs w:val="20"/>
        </w:rPr>
        <w:t>. Организацией, осуществляющей экспорт товара, предъявлен счет иностранному покупателю на 4200 долларов по курсу ЦБ РФ на дату выписки счета 26,5 руб. за 1 доллар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о  отгруженному товару с текущего валютного счета оплачены расходы по транспортировке в сумме 650 долларов по курсу ЦБ РФ 30,6 руб. на дату платеж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оступившие валютные средства зачислены на транзитный валютный счет в сумме 4200 долларов покурсе 26,8 руб. за 1 доллар. Банк в течение трех дней продает часть валютной выручки в сумму 1000 долларов по курсу 265 руб. за 1 долла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ставшаяся часть валютных средств зачислена на текущий валютный 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тразить все операции на счетах, определить курсовую разницу и определить финансовый результат от продажи валю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Ситуационные задачи учета операций  валютного счета 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отражению на счетах операций по движению денежных средств на валютном счёте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дание 1.</w:t>
      </w:r>
      <w:r>
        <w:rPr>
          <w:sz w:val="20"/>
          <w:szCs w:val="20"/>
        </w:rPr>
        <w:t xml:space="preserve"> В соответствии с приказом руководителя ООО «Леспилмаш» старший менеджер по продажам Г.С. Юхновец направлен в командировку в Кёльн сроком на 5 дней. Для заключения договора на поставку топливных гранул. Командированному 15 мая выдано 2000 руб. и 800 евро (курс 36,5 руб.). Валюта была получена в кассе 14 мая (курс 36,45руб.). Остаток неиспользованных валютных средств в сумме 240 евро Юхновец по возвращении сдал в кассу. Курс евро на дату утверждения авансового отчета – 36,6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оставьте бухгалтерские записи по учету кассовых операций в иностранной валюте, рассчитайте и отразите на счетах возникающие курсовые разни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урсовая разница при получении валюты в кассу и выдаче ее в подотчет  =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урсовая разница при возврате неиспользованной валюты =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83"/>
        <w:gridCol w:w="5587"/>
        <w:gridCol w:w="1134"/>
        <w:gridCol w:w="709"/>
        <w:gridCol w:w="709"/>
        <w:gridCol w:w="847"/>
        <w:gridCol w:w="239"/>
        <w:gridCol w:w="239"/>
        <w:gridCol w:w="239"/>
        <w:gridCol w:w="239"/>
      </w:tblGrid>
      <w:tr>
        <w:trPr>
          <w:trHeight w:val="570" w:hRule="atLeast"/>
        </w:trPr>
        <w:tc>
          <w:tcPr>
            <w:tcW w:w="284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4" w:type="dxa"/>
            <w:vMerge w:val="continue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исаны с валютного счета денежные средства для дальнейшей перепродаж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84" w:type="dxa"/>
            <w:vMerge w:val="continue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а исполняющим банком продажа иностранной валю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vMerge w:val="continue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отрицательная курсовая разница в связи с уценкой валюты, находящейся в пу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84" w:type="dxa"/>
            <w:vMerge w:val="continue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о комиссионное вознаграждение </w:t>
            </w:r>
            <w:r>
              <w:rPr>
                <w:b/>
                <w:sz w:val="20"/>
                <w:szCs w:val="20"/>
              </w:rPr>
              <w:t>исполняющего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vMerge w:val="continue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 на расчетный счет рублевый эквивалент проданной иностранной валю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ён финансовый результат от продажи валю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 14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Тема</w:t>
      </w:r>
      <w:r>
        <w:rPr>
          <w:sz w:val="20"/>
          <w:szCs w:val="20"/>
        </w:rPr>
        <w:t>: Оформление договора о материальной ответственности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оформлению договора о материальной ответственности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Задание 1. </w:t>
      </w:r>
      <w:r>
        <w:rPr>
          <w:sz w:val="20"/>
          <w:szCs w:val="20"/>
        </w:rPr>
        <w:t>Оформить договор о материальной ответственности №12 по ООО «Дон » 12 марта 201__г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Задание 2. </w:t>
      </w:r>
      <w:r>
        <w:rPr>
          <w:sz w:val="20"/>
          <w:szCs w:val="20"/>
        </w:rPr>
        <w:t>На основании приведенных операций по кассе  за март 201__г.проставьте  корреспондирующие счета по каждой операции, заполните данные по счету 5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Хозяйственные операции за март</w:t>
      </w:r>
    </w:p>
    <w:tbl>
      <w:tblPr>
        <w:tblW w:w="9039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4961"/>
        <w:gridCol w:w="1134"/>
        <w:gridCol w:w="709"/>
        <w:gridCol w:w="709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и содержание хоз.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.03.201___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ный кассовый ордер №381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инженеру Иванову В.П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ерерасхода п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>
                <w:sz w:val="20"/>
                <w:szCs w:val="20"/>
              </w:rPr>
              <w:t>авансовому отчету №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ный кассовый ордер №75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в банке по чеку №093615: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платы заработной платы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андировоч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№76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н в кассу Максимовым И.П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подотчетный су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382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>
                <w:sz w:val="20"/>
                <w:szCs w:val="20"/>
              </w:rPr>
              <w:t>По платежным ведомостям №71-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выплачена заработная плата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м и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383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 аванс на командировку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у Васильеву М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№77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н в кассу инженером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ым М.И остаток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ьзованных подотчетных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 согласно авансовому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у №48 от 15.03 . 201____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№7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в банке по чеку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83616: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дачи заработной платы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дачи депонентам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384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аванс на хозяйственные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 машинистке Петровой В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385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аванс на хозяйственные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 Максимову 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386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ным ведомостям выплачена заработная плата рабочим и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387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аработная платадепон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>
                <w:sz w:val="20"/>
                <w:szCs w:val="20"/>
              </w:rPr>
              <w:t>Расходный кассовый ордер №38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аванс на хозяйственные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аксимову И.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0"/>
          <w:szCs w:val="20"/>
        </w:rPr>
      </w:pPr>
      <w:r>
        <w:rPr>
          <w:sz w:val="20"/>
          <w:szCs w:val="20"/>
        </w:rPr>
        <w:t>Д</w:t>
        <w:tab/>
        <w:t xml:space="preserve">                 50 «Касса»К</w:t>
      </w:r>
    </w:p>
    <w:tbl>
      <w:tblPr>
        <w:tblW w:w="95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5123"/>
      </w:tblGrid>
      <w:tr>
        <w:trPr>
          <w:trHeight w:val="54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</w:p>
        </w:tc>
      </w:tr>
      <w:tr>
        <w:trPr>
          <w:trHeight w:val="345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С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.С.( Формула)=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.С.=</w:t>
      </w:r>
    </w:p>
    <w:p>
      <w:pPr>
        <w:pStyle w:val="Normal"/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>Договор о  материальной ответственности</w:t>
      </w:r>
    </w:p>
    <w:p>
      <w:pPr>
        <w:pStyle w:val="Normal"/>
        <w:ind w:right="-142" w:hanging="0"/>
        <w:jc w:val="center"/>
        <w:rPr/>
      </w:pPr>
      <w:r>
        <w:rPr>
          <w:sz w:val="20"/>
          <w:szCs w:val="20"/>
        </w:rPr>
        <w:t>кассира-операционис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</w:rPr>
      </w:pPr>
      <w:r>
        <w:rPr>
          <w:sz w:val="20"/>
          <w:szCs w:val="20"/>
        </w:rPr>
        <w:t>г._____________________</w:t>
        <w:tab/>
        <w:t>«___» __________20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 целях обеспечения сохранности денежных средств ___________________, действующее на основании Устава, в лице______________________., с одной стороны, и кассир-операционист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>с  другой стороны, заключили настоящий договор о нижеследующем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Кассир___________________________ принимает на себе полную материальную ответственность за сохранность вверенных ему денежных средств и документов, находящихся в кассе, и несет ответственность в уставленном законом порядке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ссир обязуе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бережно относится к переданным ему денежным средствам и документа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применять меры по предотвращению ущерб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своевременно ставить в известность руководителя о наличии угрожающих сохранности средств и документам обстоятельств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производить прием денежных средств от населения за проданные товары и оказанные услуги предприятия и выдачу кассовых чеков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участвовать в инвентаризации кассы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возместить материальный ущерб, нанесенный предприятию по вине касси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Руководитель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создать необходимые условия для работы кассира и обеспечения сохранности вверенных ему средст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проводить инвентаризацию кассы в установленном порядк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Договор вступает в силу с момента его подписа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 Договор составлен в двух экземплярах, один из которыхнаходится________________________,другой-у материально-ответственного л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sz w:val="20"/>
          <w:szCs w:val="20"/>
        </w:rPr>
        <w:t>_____________________                                                                                    Материально- ответственное лиц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</w:t>
        <w:tab/>
        <w:t>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 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Заполнение приходных кассовых ордеров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заполнению кассовых документов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ходные данные:</w:t>
      </w:r>
    </w:p>
    <w:p>
      <w:pPr>
        <w:pStyle w:val="Normal"/>
        <w:widowControl w:val="false"/>
        <w:autoSpaceDE w:val="false"/>
        <w:spacing w:lineRule="exact" w:line="3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данным Главной книги ООО «Восход» сальдо по счету «Касса» на 1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рта текущего года составило- 1150 рублей 00 копеек.</w:t>
      </w:r>
    </w:p>
    <w:p>
      <w:pPr>
        <w:pStyle w:val="Normal"/>
        <w:widowControl w:val="false"/>
        <w:autoSpaceDE w:val="false"/>
        <w:spacing w:lineRule="exact" w:line="3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ечение дня проведены следующие операции по кассе:</w:t>
      </w:r>
    </w:p>
    <w:p>
      <w:pPr>
        <w:pStyle w:val="Normal"/>
        <w:widowControl w:val="false"/>
        <w:autoSpaceDE w:val="false"/>
        <w:spacing w:lineRule="exact" w:line="253"/>
        <w:jc w:val="both"/>
        <w:rPr/>
      </w:pPr>
      <w:r>
        <w:rPr>
          <w:b/>
          <w:bCs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 xml:space="preserve"> 1 марта 201___г. по приходному кассовому ордер №75 получены в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нке по чеку № 093615 деньги    для выплаты зарплаты и на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андировочные расходы   в сумме 127000 рублей.   ПКО подписан гл.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хгалтером Деминой А.И. Получила деньги кассир Кожина М.А.</w:t>
      </w:r>
    </w:p>
    <w:p>
      <w:pPr>
        <w:pStyle w:val="Normal"/>
        <w:widowControl w:val="false"/>
        <w:autoSpaceDE w:val="false"/>
        <w:spacing w:lineRule="exact" w:line="316"/>
        <w:jc w:val="both"/>
        <w:rPr/>
      </w:pPr>
      <w:r>
        <w:rPr>
          <w:b/>
          <w:bCs/>
          <w:color w:val="000000"/>
          <w:sz w:val="20"/>
          <w:szCs w:val="20"/>
        </w:rPr>
        <w:t>Задание</w:t>
      </w:r>
      <w:r>
        <w:rPr>
          <w:color w:val="000000"/>
          <w:sz w:val="20"/>
          <w:szCs w:val="20"/>
        </w:rPr>
        <w:t>: Оформите приходный кассовый ордер №75</w:t>
      </w:r>
    </w:p>
    <w:p>
      <w:pPr>
        <w:pStyle w:val="Normal"/>
        <w:widowControl w:val="false"/>
        <w:autoSpaceDE w:val="false"/>
        <w:spacing w:lineRule="exact" w:line="253"/>
        <w:jc w:val="both"/>
        <w:rPr/>
      </w:pPr>
      <w:r>
        <w:rPr>
          <w:b/>
          <w:bCs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 xml:space="preserve"> 1 марта 201_г. по расходному кассовому ордеру №88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ан аванс на командировку инженеру Васильеву М.И. в сумме 5200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блей (основание приказ №12 от 28 февраля 201_г.). РКО подписан гл.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хгалтером Деминой А.И., директором Васиным А.Г. Выдал кассир КожинаМ..А.</w:t>
      </w:r>
    </w:p>
    <w:p>
      <w:pPr>
        <w:pStyle w:val="Normal"/>
        <w:widowControl w:val="false"/>
        <w:autoSpaceDE w:val="false"/>
        <w:spacing w:lineRule="exact" w:line="321"/>
        <w:jc w:val="both"/>
        <w:rPr/>
      </w:pPr>
      <w:r>
        <w:rPr>
          <w:b/>
          <w:bCs/>
          <w:color w:val="000000"/>
          <w:sz w:val="20"/>
          <w:szCs w:val="20"/>
        </w:rPr>
        <w:t>Задание</w:t>
      </w:r>
      <w:r>
        <w:rPr>
          <w:color w:val="000000"/>
          <w:sz w:val="20"/>
          <w:szCs w:val="20"/>
        </w:rPr>
        <w:t>: Оформите расходный кассовый ордер №88</w:t>
      </w:r>
    </w:p>
    <w:p>
      <w:pPr>
        <w:pStyle w:val="Normal"/>
        <w:widowControl w:val="false"/>
        <w:autoSpaceDE w:val="false"/>
        <w:spacing w:lineRule="exact" w:line="321"/>
        <w:jc w:val="both"/>
        <w:rPr/>
      </w:pPr>
      <w:r>
        <w:rPr>
          <w:b/>
          <w:bCs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>По приходному кассовому ордеру №76 от 1 марта от Копылова</w:t>
      </w:r>
      <w:r>
        <w:rPr>
          <w:color w:val="000000"/>
          <w:sz w:val="20"/>
          <w:szCs w:val="20"/>
          <w:shd w:fill="FFFFFF" w:val="clear"/>
        </w:rPr>
        <w:t xml:space="preserve"> В.И. поступил в кассу остаток неиспользованного аванса по</w:t>
      </w:r>
      <w:r>
        <w:rPr>
          <w:color w:val="000000"/>
          <w:sz w:val="20"/>
          <w:szCs w:val="20"/>
        </w:rPr>
        <w:t>подотчетным суммам -270 рублей.</w:t>
      </w:r>
    </w:p>
    <w:p>
      <w:pPr>
        <w:pStyle w:val="Normal"/>
        <w:widowControl w:val="false"/>
        <w:autoSpaceDE w:val="false"/>
        <w:spacing w:lineRule="exact" w:line="33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расходному кассовому ордеру № 89 от 1 марта выдано в подотчет на</w:t>
      </w:r>
    </w:p>
    <w:p>
      <w:pPr>
        <w:pStyle w:val="Normal"/>
        <w:widowControl w:val="false"/>
        <w:autoSpaceDE w:val="false"/>
        <w:spacing w:lineRule="exact" w:line="3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зяйственные нужды завхозу Петровой А.И. 7000рублей.</w:t>
      </w:r>
    </w:p>
    <w:p>
      <w:pPr>
        <w:pStyle w:val="Normal"/>
        <w:widowControl w:val="false"/>
        <w:autoSpaceDE w:val="false"/>
        <w:spacing w:lineRule="exact" w:line="33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расходному кассовому ордеру №90 выдано на канцелярские расходы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00 рублей бухгалтеру Колосовой А.В.</w:t>
      </w:r>
    </w:p>
    <w:p>
      <w:pPr>
        <w:pStyle w:val="Normal"/>
        <w:widowControl w:val="false"/>
        <w:autoSpaceDE w:val="false"/>
        <w:spacing w:lineRule="exact" w:line="33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ана из кассы по ведомости №7 заработная плата за вторую половину</w:t>
      </w:r>
    </w:p>
    <w:p>
      <w:pPr>
        <w:pStyle w:val="Normal"/>
        <w:widowControl w:val="false"/>
        <w:autoSpaceDE w:val="false"/>
        <w:spacing w:lineRule="exact" w:line="253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враля в сумме 112000 рублей.</w:t>
      </w:r>
    </w:p>
    <w:p>
      <w:pPr>
        <w:pStyle w:val="Normal"/>
        <w:widowControl w:val="false"/>
        <w:autoSpaceDE w:val="false"/>
        <w:spacing w:lineRule="exact" w:line="253"/>
        <w:jc w:val="both"/>
        <w:rPr/>
      </w:pPr>
      <w:r>
        <w:rPr>
          <w:b/>
          <w:bCs/>
          <w:color w:val="000000"/>
          <w:sz w:val="20"/>
          <w:szCs w:val="20"/>
        </w:rPr>
        <w:t>Задание:</w:t>
      </w:r>
      <w:r>
        <w:rPr>
          <w:color w:val="000000"/>
          <w:sz w:val="20"/>
          <w:szCs w:val="20"/>
        </w:rPr>
        <w:t xml:space="preserve"> Составить лист кассовой книги по приходным и расходным</w:t>
      </w:r>
    </w:p>
    <w:p>
      <w:pPr>
        <w:pStyle w:val="Normal"/>
        <w:widowControl w:val="false"/>
        <w:autoSpaceDE w:val="false"/>
        <w:spacing w:lineRule="exact" w:line="321"/>
        <w:jc w:val="both"/>
        <w:rPr/>
      </w:pPr>
      <w:r>
        <w:rPr>
          <w:color w:val="000000"/>
          <w:sz w:val="20"/>
          <w:szCs w:val="20"/>
          <w:shd w:fill="FFFFFF" w:val="clear"/>
        </w:rPr>
        <w:t>кассовым ордерам, корреспонденцию счетов по хозяйственным операциям и</w:t>
      </w:r>
      <w:r>
        <w:rPr>
          <w:color w:val="000000"/>
          <w:sz w:val="20"/>
          <w:szCs w:val="20"/>
        </w:rPr>
        <w:t>вывести остаток на конец рабочего дня.</w:t>
      </w:r>
    </w:p>
    <w:p>
      <w:pPr>
        <w:pStyle w:val="Normal"/>
        <w:widowControl w:val="false"/>
        <w:autoSpaceDE w:val="false"/>
        <w:spacing w:lineRule="exact" w:line="321"/>
        <w:jc w:val="both"/>
        <w:rPr/>
      </w:pPr>
      <w:r>
        <w:rPr>
          <w:color w:val="000000"/>
          <w:sz w:val="20"/>
          <w:szCs w:val="20"/>
        </w:rPr>
        <w:t>Кассир - Кожина М. А.,бухгалтер – Демина А.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 16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Заполнение расходных кассовых ордеров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заполнению кассовых документов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ходные данные:</w:t>
      </w:r>
    </w:p>
    <w:p>
      <w:pPr>
        <w:pStyle w:val="Normal"/>
        <w:widowControl w:val="false"/>
        <w:autoSpaceDE w:val="false"/>
        <w:spacing w:lineRule="exact" w:line="3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данным Главной книги ООО «Свое дело» сальдо по счету «Касса» на 1марта текущего года составило- 950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течение дня проведены следующие операции по кассе:</w:t>
      </w:r>
    </w:p>
    <w:p>
      <w:pPr>
        <w:pStyle w:val="Normal"/>
        <w:widowControl w:val="false"/>
        <w:autoSpaceDE w:val="false"/>
        <w:spacing w:lineRule="exact" w:line="253"/>
        <w:jc w:val="both"/>
        <w:rPr/>
      </w:pPr>
      <w:r>
        <w:rPr>
          <w:b/>
          <w:bCs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 xml:space="preserve"> 1 марта 201_г. по приходному кассовому ордер №75 получены в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нке по чеку № 093615 деньги    для выплаты зарплаты и на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андировочные расходы   в сумме 125000 рублей.   ПКО подписан гл.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хгалтером Серовой А.И. Получила деньги кассир Иванова М.А.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1"/>
        <w:jc w:val="both"/>
        <w:rPr/>
      </w:pPr>
      <w:r>
        <w:rPr>
          <w:b/>
          <w:bCs/>
          <w:color w:val="000000"/>
          <w:sz w:val="20"/>
          <w:szCs w:val="20"/>
        </w:rPr>
        <w:t>Задание</w:t>
      </w:r>
      <w:r>
        <w:rPr>
          <w:color w:val="000000"/>
          <w:sz w:val="20"/>
          <w:szCs w:val="20"/>
        </w:rPr>
        <w:t>: Оформите приходный кассовый ордер №75</w:t>
      </w:r>
    </w:p>
    <w:p>
      <w:pPr>
        <w:pStyle w:val="Normal"/>
        <w:widowControl w:val="false"/>
        <w:autoSpaceDE w:val="false"/>
        <w:spacing w:lineRule="exact" w:line="253"/>
        <w:jc w:val="both"/>
        <w:rPr/>
      </w:pPr>
      <w:r>
        <w:rPr>
          <w:b/>
          <w:bCs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 xml:space="preserve"> 1 марта 201_г. по расходному кассовому ордеру №88</w:t>
      </w:r>
    </w:p>
    <w:p>
      <w:pPr>
        <w:pStyle w:val="Normal"/>
        <w:widowControl w:val="false"/>
        <w:autoSpaceDE w:val="false"/>
        <w:spacing w:lineRule="exact" w:line="25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ан аванс на командировку инженеру Соколову М.И. в сумме 2200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блей (основание приказ №12 от 28 февраля 201_г.). РКО подписан гл.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хгалтером Серовой А.И., директором Гориным А.Г. Выдал кассир ИвановаМ.А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Задание</w:t>
      </w:r>
      <w:r>
        <w:rPr>
          <w:color w:val="000000"/>
          <w:sz w:val="20"/>
          <w:szCs w:val="20"/>
        </w:rPr>
        <w:t>: Оформите расходный кассовый ордер №88</w:t>
      </w:r>
    </w:p>
    <w:p>
      <w:pPr>
        <w:pStyle w:val="Normal"/>
        <w:widowControl w:val="false"/>
        <w:autoSpaceDE w:val="false"/>
        <w:spacing w:lineRule="exact" w:line="321"/>
        <w:jc w:val="both"/>
        <w:rPr/>
      </w:pPr>
      <w:r>
        <w:rPr>
          <w:b/>
          <w:bCs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>По приходному кассовому ордеру №76 от 1 марта от Петрова</w:t>
      </w:r>
      <w:r>
        <w:rPr>
          <w:color w:val="000000"/>
          <w:sz w:val="20"/>
          <w:szCs w:val="20"/>
          <w:shd w:fill="FFFFFF" w:val="clear"/>
        </w:rPr>
        <w:t xml:space="preserve"> В.И. поступил в кассу остаток неиспользованного аванса по подотчетным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мам -290рублей.</w:t>
      </w:r>
    </w:p>
    <w:p>
      <w:pPr>
        <w:pStyle w:val="Normal"/>
        <w:widowControl w:val="false"/>
        <w:autoSpaceDE w:val="false"/>
        <w:spacing w:lineRule="exact" w:line="33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расходному кассовому ордеру № 89 от 1 марта выдано в подотчет на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зяйственные нужды завхозу Зубовой З.И. 6700рублей.</w:t>
      </w:r>
    </w:p>
    <w:p>
      <w:pPr>
        <w:pStyle w:val="Normal"/>
        <w:widowControl w:val="false"/>
        <w:autoSpaceDE w:val="false"/>
        <w:spacing w:lineRule="exact" w:line="33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расходному кассовому ордеру №90 выдано на канцелярские расходы</w:t>
      </w:r>
    </w:p>
    <w:p>
      <w:pPr>
        <w:pStyle w:val="Normal"/>
        <w:widowControl w:val="false"/>
        <w:autoSpaceDE w:val="false"/>
        <w:spacing w:lineRule="exact" w:line="32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00 рублей бухгалтеру Колосовой А.В.</w:t>
      </w:r>
    </w:p>
    <w:p>
      <w:pPr>
        <w:pStyle w:val="Normal"/>
        <w:widowControl w:val="false"/>
        <w:autoSpaceDE w:val="false"/>
        <w:spacing w:lineRule="exact" w:line="33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ана из кассы по ведомости №7 заработная плата за вторую половину</w:t>
      </w:r>
    </w:p>
    <w:p>
      <w:pPr>
        <w:pStyle w:val="Normal"/>
        <w:widowControl w:val="false"/>
        <w:autoSpaceDE w:val="false"/>
        <w:spacing w:lineRule="exact" w:line="253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враля в сумме 114000 рублей.</w:t>
      </w:r>
    </w:p>
    <w:p>
      <w:pPr>
        <w:pStyle w:val="Normal"/>
        <w:widowControl w:val="false"/>
        <w:autoSpaceDE w:val="false"/>
        <w:spacing w:lineRule="exact" w:line="253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jc w:val="both"/>
        <w:rPr/>
      </w:pPr>
      <w:r>
        <w:rPr>
          <w:b/>
          <w:bCs/>
          <w:color w:val="000000"/>
          <w:sz w:val="20"/>
          <w:szCs w:val="20"/>
        </w:rPr>
        <w:t>Задание:</w:t>
      </w:r>
      <w:r>
        <w:rPr>
          <w:color w:val="000000"/>
          <w:sz w:val="20"/>
          <w:szCs w:val="20"/>
        </w:rPr>
        <w:t xml:space="preserve"> Составить лист кассовой книги по приходным и расходным</w:t>
      </w:r>
    </w:p>
    <w:p>
      <w:pPr>
        <w:pStyle w:val="Normal"/>
        <w:widowControl w:val="false"/>
        <w:autoSpaceDE w:val="false"/>
        <w:spacing w:lineRule="exact" w:line="321"/>
        <w:jc w:val="both"/>
        <w:rPr/>
      </w:pPr>
      <w:r>
        <w:rPr>
          <w:color w:val="000000"/>
          <w:sz w:val="20"/>
          <w:szCs w:val="20"/>
          <w:shd w:fill="FFFFFF" w:val="clear"/>
        </w:rPr>
        <w:t>кассовым ордерам, корреспонденцию счетов по хозяйственным операциям и</w:t>
      </w:r>
      <w:r>
        <w:rPr>
          <w:color w:val="000000"/>
          <w:sz w:val="20"/>
          <w:szCs w:val="20"/>
        </w:rPr>
        <w:t>вывести остаток на конец рабочего дн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Кассир – Иванова М. А.,бухгалтер – Серова А.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актическая работа №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Заполнение кассовой книги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заполнению кассовых документов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дание 1</w:t>
      </w:r>
      <w:r>
        <w:rPr>
          <w:sz w:val="20"/>
          <w:szCs w:val="20"/>
        </w:rPr>
        <w:t xml:space="preserve"> . На основании приведенных операций по кассе сделайте записи в кассовую книгу, проставьте корреспондирующие счета по каждой операции.</w:t>
      </w:r>
    </w:p>
    <w:p>
      <w:pPr>
        <w:pStyle w:val="Normal"/>
        <w:tabs>
          <w:tab w:val="clear" w:pos="708"/>
          <w:tab w:val="left" w:pos="38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Хозяйственные операции за февраль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5245"/>
        <w:gridCol w:w="1134"/>
        <w:gridCol w:w="708"/>
        <w:gridCol w:w="709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и содержание хоз.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.02.201__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ьги в кассу с расчетного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у зарпл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ые и командировоч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ьги в кассу за отпущенную за наличный расчет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ьги в кассу от Петрова П.В. в возмещение материального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из кассы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из кассы Котову К.В. в  возмещение  перерасхода по подотчетным су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кассу Орловым О.В. за реализованные 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из кассы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вление на взнос наличными, расходный кассовый ордер № 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нирована не полученная в срок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из кассы заработная плата депон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в кассу за реализованную продукц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№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 остаток подотчетных сумм Зайцевым З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е на взнос наличными, расходный кассовый ордер №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а на расчетный счет выручка за реализованную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ный кассовый ордер №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а из кассы премия работникам по ведо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в кассе на 1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2</w:t>
      </w:r>
      <w:r>
        <w:rPr>
          <w:sz w:val="20"/>
          <w:szCs w:val="20"/>
        </w:rPr>
        <w:t>.На основании отчетов кассира за апрель составить корреспонденцию счетов.</w:t>
      </w:r>
    </w:p>
    <w:tbl>
      <w:tblPr>
        <w:tblW w:w="914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227"/>
        <w:gridCol w:w="3228"/>
        <w:gridCol w:w="1134"/>
        <w:gridCol w:w="999"/>
        <w:gridCol w:w="7"/>
        <w:gridCol w:w="807"/>
        <w:gridCol w:w="988"/>
      </w:tblGrid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кассового ордера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го получено или кому выд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ку № 3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якову А.О.- под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у Е.М- депонированна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ным ведомостям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атериалы, проданные за наличный ра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ный счет по объявлению на вз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арякова А.О остаток подотчётных су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ой Е.М.-али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ку № 315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у Е.И.-под отч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тройматериалы, проданные за наличный ра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ный счет по объявлению на взнос налич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ку №315842 на зар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ной ведомости выдана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ёнову Е.И. - перерасход по авансовому отчё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у И.Н- депонированная зар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 18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20"/>
          <w:szCs w:val="20"/>
        </w:rPr>
        <w:t xml:space="preserve">Тема: </w:t>
      </w:r>
      <w:r>
        <w:rPr>
          <w:sz w:val="20"/>
          <w:szCs w:val="20"/>
        </w:rPr>
        <w:t xml:space="preserve">Заполнение кассовой книги 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заполнению кассовых документов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/>
        <w:t>Задания:</w:t>
      </w:r>
    </w:p>
    <w:tbl>
      <w:tblPr>
        <w:tblW w:w="9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746"/>
        <w:gridCol w:w="1060"/>
        <w:gridCol w:w="1044"/>
        <w:gridCol w:w="581"/>
        <w:gridCol w:w="689"/>
      </w:tblGrid>
      <w:tr>
        <w:trPr>
          <w:trHeight w:val="525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го получено или кому выдано (содержание операции)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ёт кассира за 4 октября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начало д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экспериментальной лаборатории (за проданные образцы издели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ку №93716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дачи заработной платы-231480,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расходы- 2500 руб.,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- 5500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ванова И.В. остаток подотчетных сум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оловьева С.В.  в погашение задолженности по недостаче материал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у Е.В. под отчет на хозяйственные расход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ину Я.Н. под отчет на командировочные расход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едомости №81-84 заработная плата за сентябр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витанции №106071 взнос на расчетный сч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день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д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кассира за 7 октября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д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ку №93717 на хозяйственные и командировочные расход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тина П.Н. в погашение оставшейся после увольнения задолженности по разным расчетам (за спецодежду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издел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едомости №85-90 заработная плата за сентябр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ову К.В. подотчет на хозяйственные расход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у Н.В. под отчет на командировочные расход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витанции №106815 взнос на расчетный сч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 ден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д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20"/>
          <w:szCs w:val="20"/>
        </w:rPr>
        <w:t>Задание 1.</w:t>
      </w:r>
      <w:r>
        <w:rPr>
          <w:sz w:val="20"/>
          <w:szCs w:val="20"/>
        </w:rPr>
        <w:t xml:space="preserve"> На основании приведенных операций по кассе сделайте записи в кассовую книгу, проставьте корреспондирующие счета по каждой оп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959"/>
        <w:gridCol w:w="881"/>
        <w:gridCol w:w="881"/>
        <w:gridCol w:w="818"/>
        <w:gridCol w:w="533"/>
      </w:tblGrid>
      <w:tr>
        <w:trPr>
          <w:trHeight w:val="55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ёт кассира за 19 ок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 начало дн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строва К.В. остаток подотчетных сум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едведева М.В. в погашение за бра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чеку №937186:для выдачи заработной платы и на хозяйственные расх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ину Я.Н.- перерасход по авансовому отчет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у У.В.под отчёт на хозяйственные расх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у С.В. под отчет на командировочные расх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едомости №91-95 аванс в счет заработной платы за октябр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квитанции№106815 взнос на расчетный счет невыданной заработной 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ден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дня</w:t>
            </w:r>
          </w:p>
        </w:tc>
        <w:tc>
          <w:tcPr>
            <w:tcW w:w="88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19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Заполнение ведомости №1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заполнению ведомости №1 по счёту 50 «Касса»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792"/>
        <w:gridCol w:w="1134"/>
        <w:gridCol w:w="925"/>
        <w:gridCol w:w="757"/>
        <w:gridCol w:w="708"/>
      </w:tblGrid>
      <w:tr>
        <w:trPr>
          <w:trHeight w:val="52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го получено или кому выдано (содержание операции)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5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9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134"/>
        <w:gridCol w:w="992"/>
        <w:gridCol w:w="709"/>
        <w:gridCol w:w="674"/>
      </w:tblGrid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ку №116421(для выдач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ой платы за август -13545.,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ые расходы - 300руб.,          на командировочные расходы -1700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Агеева Л.П. остаток подотчетной су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у Л.В. под отчет на хозяй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у К.В. под отчет на командировоч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у В.П. перерасход по авансовому отчету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ергеева С.В. в погашение задолженности за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рлова О.В. в погашение задолженности за поломку инстр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ным ведомости №226-227 заработная плата за 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Взнос на расчетный счет, поступившей дебиторской задолженности по квитанции№213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 день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Задание 1. </w:t>
      </w:r>
      <w:r>
        <w:rPr>
          <w:sz w:val="20"/>
          <w:szCs w:val="20"/>
        </w:rPr>
        <w:t>Составить журнал учета хозяйственных операций по данным отчетов кассира ОАО «Дюна» за сентябрь 201__ г., ведомость №1</w:t>
      </w:r>
    </w:p>
    <w:p>
      <w:pPr>
        <w:pStyle w:val="Normal"/>
        <w:tabs>
          <w:tab w:val="clear" w:pos="708"/>
          <w:tab w:val="left" w:pos="2880" w:leader="none"/>
        </w:tabs>
        <w:ind w:right="-426" w:hanging="0"/>
        <w:rPr>
          <w:sz w:val="20"/>
          <w:szCs w:val="20"/>
        </w:rPr>
      </w:pPr>
      <w:r>
        <w:rPr>
          <w:sz w:val="20"/>
          <w:szCs w:val="20"/>
        </w:rPr>
        <w:t>Выписка из отчетов кассира за сентябрь 201__г. (Касса за 6 сентября 201___г. Лист 34)</w:t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асса за 9 сентябрь 201__г.Лист35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134"/>
        <w:gridCol w:w="992"/>
        <w:gridCol w:w="1417"/>
      </w:tblGrid>
      <w:tr>
        <w:trPr>
          <w:trHeight w:val="8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ку №116422 получ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ые расходы -20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-6500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Лаврова Л.В. остаток подотчетных су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Фирсова Ф.В. в погашение задолженности по недостаче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олеву С.В. под отчет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андировоч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у С.О. под отчет на хозяй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ёжным ведомостям №228-232 заработная плата за авгу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витанции №213710 взнос на  расчё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 ден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 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сентября 201__г. Лист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ку №116423(для выдачи заработной пл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итова Т.Вв погашение задолженности по недост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едомостям № 231-139 аванс в счет заработной платы за 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квитанции № 9214230 взнос на расчетный счет невыданной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у С.О. перерасход по авансовому от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 ден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20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Заполнение журнала-ордера №1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заполнению журнала-ордера №1 по счёту 50 «Касса».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Задание 1.</w:t>
      </w:r>
      <w:r>
        <w:rPr>
          <w:sz w:val="20"/>
          <w:szCs w:val="20"/>
        </w:rPr>
        <w:t xml:space="preserve"> На основании журнала хозяйственных операций заполнить журнал – ордер №1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Журнал хозяйственных опера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5812"/>
        <w:gridCol w:w="637"/>
        <w:gridCol w:w="638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2 апреля текущего год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с расчетного счета по чеку № 372511 на операционные, хозяйственные и командировочные расхо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главному инженеру Геращенко В.Р. аванс на командировочные расхо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Макаровой М.И. под отчет на хозяйственные расхо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от Дубровского Д.В. остаток неиспользованного аванса по авансовому отчету № 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от Коваленко Ф.Т. в погашение числящейся за ним дебиторской задолжен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от Смирнова Р.И. за реализованный ему инвентарный объек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в подотчет Терещенко А.В. на хозяйственные расхо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о чеку № 372512 на оказание материальной помощи работникам организации</w:t>
              <w:tab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от Серова В.Г. в погашение недостачи материальных ценностей, выявленной при инвентаризац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материальная помощь Рябининой Р.В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от работников организации за путевки в дома отдыха и санатории по ведомости № 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витанции № 138046 внесена полученная сумма на расчетный сч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с расчетного счета по чеку № 372514 на выплату отпускны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ной ведомости № 60 выданы отпускны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витанции № 138046 внесена на расчетный счет сумма, полученная от работников организац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Макаровой М.И. в возмещение перерасхода по авансовому отчету № 1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о чеку № 372513 на заработную плату за вторую половину март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ботникам организации заработная плата за вторую половину марта по ведомостям № 56 – 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от Рунова К.И. за реализованные материальные цен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витанции № 138049 внесено на расчетный сч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№ 372515 получено с расчетного счета для выплаты аванса в счет заработной платы за первую половину апреля </w:t>
              <w:tab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ботникам организации заработная плата за вторую половину марта по ведомостям № 56 – 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от Геращенко В.Р. возврат подотчетных сумм по авансовому отчету № 1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ботникам организации заработная плата за вторую половину марта по ведомостям № 60 – 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а на расчетный счет депонированная заработная плата и превышение установленного лимита по квитанции № 13804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№ 372515 получено с расчетного счета для выплаты аванса в счет заработной платы за первую половину апрел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ным ведомостям № 63–65 выдан аванс работникам организации за первую половину апрел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с расчетного счета по чеку № 372516 на операционные расхо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063"/>
        <w:gridCol w:w="982"/>
        <w:gridCol w:w="1175"/>
      </w:tblGrid>
      <w:tr>
        <w:trPr>
          <w:trHeight w:val="52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ежные средства от реализации продукции, основных средств, прочих актив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наличные деньги со счетов в банке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ращены в кассу излишне выплаченные суммы заработной  платы, неизрасходованные подотчетные сумм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наличные деньги в погашение задолженности по материальному ущербу, по вкладам в уставный капитал организации, от квартиросъёмщиков и исполнительным документа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излишки в касс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наличные деньги в счёт доходов будущих периодов (арендная плата авансом,плата за коммунальные услуги и т .п 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ы на счёт учёта денежных средств полученные краткосрочные и долгосрочные кредиты банков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с расчётного счёта расходы по приобретению оборудования, требующего монтажа, объектов основных средств,материалов,товаров, а также расходы основных и вспомогательных цехов общепроизводственного и общехозяйственного назначения,обслуживающих производств и хозяйств,будущих периодов,расходы по продаже,затраты по продаже готовой продукции,основных средств и прочих актив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ны из кассы денежные средства для зачисления на расчетный счёт и  валютный счет,для приобретения денежных документов и на денежные перевод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ны из кассы заработная плата,подотчётные суммы,начисленные дивиденды работникам,суммы по исполнительным документа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чены из кассы некомпенсируемые расходы,связанные со стихийными бедствиям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а при инвентаризации кассы недостача денежных средств и денежных документов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о с расчётного счета в погашение задолженности по кредитам и заемным обязательств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ы из кассы расходы,осуществленные за счет средств целевого назначен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лен аккредитив за счет собственных средств и кредитов бан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чена за счет аккредитивов задолженность поставщикам и другим кредитора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ьзованная сумма аккредитивов направлена на восстановление соответствующего счет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а со специальных счетов задолженность перед бюджето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Задание 2 . </w:t>
      </w:r>
      <w:r>
        <w:rPr>
          <w:sz w:val="20"/>
          <w:szCs w:val="20"/>
        </w:rPr>
        <w:t>На основе данных для выполнения задачи отразить на счетах операции п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чету движения денежных средств </w:t>
      </w:r>
    </w:p>
    <w:p>
      <w:pPr>
        <w:pStyle w:val="Normal"/>
        <w:tabs>
          <w:tab w:val="clear" w:pos="708"/>
          <w:tab w:val="left" w:pos="2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№21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Определение признаков подлинности и платёжности денежных знаков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определению признаков подлинности и платёжности денежных знаков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>
          <w:b/>
          <w:sz w:val="20"/>
          <w:szCs w:val="20"/>
        </w:rPr>
        <w:t>Задание 1</w:t>
      </w:r>
      <w:r>
        <w:rPr>
          <w:sz w:val="20"/>
          <w:szCs w:val="20"/>
        </w:rPr>
        <w:t xml:space="preserve"> . Когда кассир организации сдавал в банк наличную денежную выручку в размере 50 000 руб., у кассового работника банка вызвала сомнение в подлинности денежная купюра номиналом 1 000 руб. Объявление на взнос наличными было переоформлено на сумму 49 000 руб. О приёмке на экспертизу купюры в 1 000руб. составлены акт о приёмке на экспертизу и мемориальный ордер.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бухгалтерском учете организации делаются проводки: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дана из кассы предприятия сумма для сдачи в банк; 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числена на расчетный счет предприятия сумма сданной денежной наличности за минусом номинала сомнительной купюры.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Если в результате экспертизы была установлена платежеспособность  купюры, в бухгалтерском учете организации делается проводка: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числена на расчетный счет предприятия сумма номинала купюры, которую экспертиза  признала платежеспособн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дание 2.</w:t>
      </w:r>
      <w:r>
        <w:rPr>
          <w:sz w:val="20"/>
          <w:szCs w:val="20"/>
        </w:rPr>
        <w:t xml:space="preserve"> В результате экспертизы была установлена неплатежеспособность  купюры достоинством 1000 рублей. Установлена вина кассира организации и принято решение взыскать с него и сумму  недостачи в полном объем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огда в учете организации делаются записи:</w:t>
      </w:r>
    </w:p>
    <w:p>
      <w:pPr>
        <w:pStyle w:val="Normal"/>
        <w:rPr/>
      </w:pPr>
      <w:r>
        <w:rPr>
          <w:sz w:val="20"/>
          <w:szCs w:val="20"/>
        </w:rPr>
        <w:t xml:space="preserve">Отражена как недостача сумма номинала купюры, признанной экспертизой неплатежеспособной.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Отнесена недостача на взыскание с кассира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  <w:t>Внесена в кассу сумма недостач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0"/>
          <w:szCs w:val="20"/>
        </w:rPr>
        <w:t xml:space="preserve">Удержана из зар.платы кассира сумма недостачи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0"/>
          <w:szCs w:val="20"/>
        </w:rPr>
        <w:t>Задание 3</w:t>
      </w:r>
      <w:r>
        <w:rPr>
          <w:sz w:val="20"/>
          <w:szCs w:val="20"/>
        </w:rPr>
        <w:t>. В результате экспертизы была установлена неплатежеспособность купюры достоинство 1000 рублей. Установлено отсутствие вины кассира и принято решение списать сумму недостачи.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бухгалтерском учете будет сделана проводка:</w:t>
      </w:r>
    </w:p>
    <w:p>
      <w:pPr>
        <w:pStyle w:val="Normal"/>
        <w:tabs>
          <w:tab w:val="clear" w:pos="708"/>
          <w:tab w:val="left" w:pos="709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Списана сумма недостач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№22-23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Работа с данными с контрольно-кассовой техники 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работе с данными с контрольно-кассовой техники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0"/>
          <w:szCs w:val="20"/>
        </w:rPr>
        <w:t>Задание 1.</w:t>
      </w:r>
      <w:r>
        <w:rPr>
          <w:sz w:val="20"/>
          <w:szCs w:val="20"/>
        </w:rPr>
        <w:t xml:space="preserve"> Определите суммы итогов по платежам за 28.04.201___</w:t>
      </w:r>
    </w:p>
    <w:p>
      <w:pPr>
        <w:pStyle w:val="Normal"/>
        <w:tabs>
          <w:tab w:val="clear" w:pos="708"/>
          <w:tab w:val="left" w:pos="20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1418"/>
        <w:gridCol w:w="1559"/>
        <w:gridCol w:w="1276"/>
        <w:gridCol w:w="1417"/>
        <w:gridCol w:w="1276"/>
      </w:tblGrid>
      <w:tr>
        <w:trPr>
          <w:trHeight w:val="1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тел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№1</w:t>
            </w:r>
          </w:p>
        </w:tc>
      </w:tr>
      <w:tr>
        <w:trPr>
          <w:trHeight w:val="15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4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,5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5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4,91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66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2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7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4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6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2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4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1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47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7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9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36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7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9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,5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2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87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1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1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1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9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9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6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9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7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9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89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6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7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7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7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19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7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1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8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9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8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8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7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64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ind w:right="46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  <w:t>Сводная ведомость поступлений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29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ное телевидение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№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50"/>
      </w:tblGrid>
      <w:tr>
        <w:trPr>
          <w:trHeight w:val="3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ден ср-ва в кассу (на расчётный счёт) от покупателя  и заказчи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ден ср-ва в кассу (на расчётный счёт) в качестве расчёта по краткосрочным кредитам и займа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ден ср-ва в кассу (на расчётный счёт) в качестве расчёта по долгосрочным кредитам и займа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ы неиспользованные подотчётные суммы в кассу (на расчётный счё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 ср – ва в качестве расчёта с персоналом по прочим операциям в кассу (на расчётный счё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ден ср – ва в кассу (на расчётный счёт) в качестве вклада в уставный капита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 ср –ва за реализованную продукцию в кассу (на расчётный счёт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 ср – ва по прочим операциям в кассу (на расчётный счёт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на расчётный счёт деньги из касс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на валютные счета деньги из кассы (с расчётного счё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на специальный счёт в банке деньги из кассы (с расчётного счё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 счёт, предъявленный поставщик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чивается задолженность по краткосрочному кредиту или займу из кассы (с расчётного счёт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ивается задолженность по долгосрочному кредиту или займу из кассы (с расчётного счё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а задолженность по налога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а задолженность по социальному страхов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ден ср-ва под отчё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Составьте бухгалтерские проводки в журнале регистрации хозяйственных опер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24-25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Работа с данными с контрольно-кассовой техники 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работе с данными с контрольно-кассовой техники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b/>
          <w:sz w:val="20"/>
          <w:szCs w:val="20"/>
        </w:rPr>
        <w:t>Задание 1.</w:t>
      </w:r>
      <w:r>
        <w:rPr>
          <w:sz w:val="20"/>
          <w:szCs w:val="20"/>
        </w:rPr>
        <w:t xml:space="preserve"> Определите сумму итогов по выписке расхода за 28.04.201__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592"/>
        <w:gridCol w:w="1188"/>
        <w:gridCol w:w="48"/>
        <w:gridCol w:w="1316"/>
        <w:gridCol w:w="47"/>
        <w:gridCol w:w="1423"/>
        <w:gridCol w:w="47"/>
        <w:gridCol w:w="1316"/>
        <w:gridCol w:w="48"/>
        <w:gridCol w:w="1119"/>
        <w:gridCol w:w="46"/>
      </w:tblGrid>
      <w:tr>
        <w:trPr>
          <w:trHeight w:val="55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о кредиту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</w:tr>
      <w:tr>
        <w:trPr>
          <w:trHeight w:val="958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5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9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8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0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4,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4,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4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5,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40,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3,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8,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,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8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9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7,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4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8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9,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5,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7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93,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5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6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4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2,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3,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9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7,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54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7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2,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0,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,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4,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4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6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4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8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9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6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,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,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,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5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,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,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7,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0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8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5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,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8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4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4,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24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9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7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23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92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52,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51,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3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91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62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87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61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87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,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1,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1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2,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6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2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7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4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6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4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4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,1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31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firstLine="4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3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87"/>
      </w:tblGrid>
      <w:tr>
        <w:trPr>
          <w:trHeight w:val="209" w:hRule="atLeast"/>
        </w:trPr>
        <w:tc>
          <w:tcPr>
            <w:tcW w:w="9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ведомость расхода</w:t>
            </w:r>
          </w:p>
        </w:tc>
      </w:tr>
      <w:tr>
        <w:trPr>
          <w:trHeight w:val="1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7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ы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и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по кредиту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работа № 26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Ревизия кассы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iCs/>
          <w:sz w:val="20"/>
          <w:szCs w:val="20"/>
        </w:rPr>
        <w:t>Цели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усвоить навыки по проведению и оформлению результатов инвентаризации.</w:t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ые источники:</w:t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я:</w:t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>Задание</w:t>
      </w:r>
      <w:r>
        <w:rPr>
          <w:sz w:val="20"/>
          <w:szCs w:val="20"/>
        </w:rPr>
        <w:t xml:space="preserve"> для выполнения работы.Составить отчет кассира за 15, 21 и 31 марта 201… года. Согласно отчета кассира составить журнал-ордер №1 по счету 50 «Касса» и ведомость за март  201…  года. Составить акт инвентаризации кассы за 31 марта 201… года.</w:t>
      </w:r>
    </w:p>
    <w:p>
      <w:pPr>
        <w:pStyle w:val="Style15"/>
        <w:jc w:val="both"/>
        <w:rPr/>
      </w:pPr>
      <w:r>
        <w:rPr>
          <w:sz w:val="20"/>
          <w:szCs w:val="20"/>
        </w:rPr>
        <w:t>Приказом руководителя организации № 98 от 31 марта 201… года была назначена инвентаризационная комиссия для инвентаризации кассы в следующем составе:</w:t>
      </w:r>
    </w:p>
    <w:p>
      <w:pPr>
        <w:pStyle w:val="Style15"/>
        <w:jc w:val="both"/>
        <w:rPr/>
      </w:pPr>
      <w:r>
        <w:rPr>
          <w:sz w:val="20"/>
          <w:szCs w:val="20"/>
        </w:rPr>
        <w:t>Председатель комиссии: Попов П. П., заместитель директора. Члены комиссии: Рязанова И.П., главный бухгалтер; Зотова И. В., менеджер. Инвентаризация кассы проведена 31 марта 201… года. По данным инвентаризации в кассе находились следующие денежные средства: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- путевки – 2 штуки по 25000 руб.;</w:t>
      </w:r>
    </w:p>
    <w:p>
      <w:pPr>
        <w:pStyle w:val="Style15"/>
        <w:jc w:val="both"/>
        <w:rPr/>
      </w:pPr>
      <w:r>
        <w:rPr>
          <w:sz w:val="20"/>
          <w:szCs w:val="20"/>
        </w:rPr>
        <w:t>-  почтовые марки – 10 штук по 5 руб.;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- купюры по 100 руб. – 6 штук;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- купюры по 50 руб. – 12 штук;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- купюры по 10 руб. – 140 штук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В марте 2013 г. в организации произошли  следующие хозяйственные операции. Остаток денежных средств на начало рабочего дня  15марта 201… г – 237655 рублей. Приходный кассовый ордер с № 56, расходный кассовый ордер с № 276.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  <w:t>15 марта 201… г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787"/>
        <w:gridCol w:w="785"/>
        <w:gridCol w:w="737"/>
        <w:gridCol w:w="740"/>
        <w:gridCol w:w="788"/>
        <w:gridCol w:w="740"/>
        <w:gridCol w:w="785"/>
        <w:gridCol w:w="737"/>
        <w:gridCol w:w="785"/>
        <w:gridCol w:w="725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операция</w:t>
            </w:r>
          </w:p>
        </w:tc>
        <w:tc>
          <w:tcPr>
            <w:tcW w:w="7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 Р И А Н Т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ы деньги из банка по чеку № 9879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ы деньги из банка по чеку № 9879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о от ЗАО «ИНТРА» за реализованную продукц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 возврат неиспользованной подотчетной суммы от Яковлева А.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а заработная плата работникам организации по платежной ведом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о под отчет Яковлеву А.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 счет поставщика ЗАО «РЭМ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чены из кассы алименты Святовой И.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ны в банк денежные средства, квитанция объявления на взнос наличны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Style15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/>
        <w:jc w:val="center"/>
        <w:rPr/>
      </w:pPr>
      <w:r>
        <w:rPr>
          <w:color w:val="000000"/>
          <w:sz w:val="20"/>
          <w:szCs w:val="20"/>
        </w:rPr>
        <w:t>21марта 201…</w:t>
      </w:r>
      <w:r>
        <w:rPr/>
        <w:t xml:space="preserve"> г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71"/>
        <w:gridCol w:w="771"/>
        <w:gridCol w:w="733"/>
        <w:gridCol w:w="771"/>
        <w:gridCol w:w="809"/>
        <w:gridCol w:w="771"/>
        <w:gridCol w:w="771"/>
        <w:gridCol w:w="733"/>
        <w:gridCol w:w="771"/>
        <w:gridCol w:w="759"/>
      </w:tblGrid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операция</w:t>
            </w:r>
          </w:p>
        </w:tc>
        <w:tc>
          <w:tcPr>
            <w:tcW w:w="7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 Р И А Н Т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ы деньги из банка по чеку № 9879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4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ы деньги из банка по чеку № 98799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о от ЗАО «ЮНИКС» за реализованную продукци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звращена неиспользованная подотчетная сумма Соколо-вым А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а заработная плата работникам организации по платежной ведом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о под отчет Иванову  Н.О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 счет поставщика ЗАО «ЭР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вращена ссуда работником предприятия Сизых Р.Л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ны в банк денежные средства, квитанция объявления на взнос наличным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ы взносы в кассу учредителем Поповым О.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или пенсию Юкс М.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ли ссуду работнику предприятия Зорких П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или учредителю взносы Сазонову В.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</w:t>
            </w:r>
          </w:p>
        </w:tc>
      </w:tr>
    </w:tbl>
    <w:p>
      <w:pPr>
        <w:pStyle w:val="Style15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lineRule="auto" w:line="360"/>
        <w:jc w:val="center"/>
        <w:rPr/>
      </w:pPr>
      <w:r>
        <w:rPr>
          <w:color w:val="000000"/>
          <w:sz w:val="20"/>
          <w:szCs w:val="20"/>
        </w:rPr>
        <w:t>31 марта 201…</w:t>
      </w:r>
      <w:r>
        <w:rPr/>
        <w:t xml:space="preserve"> г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71"/>
        <w:gridCol w:w="771"/>
        <w:gridCol w:w="733"/>
        <w:gridCol w:w="771"/>
        <w:gridCol w:w="809"/>
        <w:gridCol w:w="771"/>
        <w:gridCol w:w="771"/>
        <w:gridCol w:w="733"/>
        <w:gridCol w:w="771"/>
        <w:gridCol w:w="759"/>
      </w:tblGrid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операция</w:t>
            </w:r>
          </w:p>
        </w:tc>
        <w:tc>
          <w:tcPr>
            <w:tcW w:w="7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 Р И А Н Т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ы деньги из банка по чеку № 988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ы деньги из банка по чеку № 9880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о от ЗАО «ЮПИТЕР» за реализованную продукци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звращена неиспользованная подотчетная сумма Садовни-ковой О.Н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а заработная плата работникам организации по платежной ведом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о под отчет Кочневу  Н.О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 счет поставщика ЗАО «БЛПК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или работнику предприятия Сотых Р.Л.заработную плату за отпуск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ны в банк денежные средства, квитанция объявления на взнос наличным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ы взносы в кассу учредителем Серовым О.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или пособие по больничному листу Радченко М.Т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ли ссуду работнику предприятия Лут П.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платили налог в налоговую инспекцию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</w:tbl>
    <w:p>
      <w:pPr>
        <w:pStyle w:val="Style15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84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4:00:00Z</dcterms:created>
  <dc:creator>Admin</dc:creator>
  <dc:description/>
  <cp:keywords/>
  <dc:language>en-US</dc:language>
  <cp:lastModifiedBy>user</cp:lastModifiedBy>
  <cp:lastPrinted>2015-04-04T11:58:00Z</cp:lastPrinted>
  <dcterms:modified xsi:type="dcterms:W3CDTF">2017-12-16T06:47:00Z</dcterms:modified>
  <cp:revision>9</cp:revision>
  <dc:subject/>
  <dc:title/>
</cp:coreProperties>
</file>